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Материалы, иллюстрирующие 3 школьных события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59"/>
        <w:gridCol w:w="2059"/>
        <w:gridCol w:w="2059"/>
        <w:gridCol w:w="2070"/>
      </w:tblGrid>
      <w:tr>
        <w:trPr/>
        <w:tc>
          <w:tcPr>
            <w:tcW w:w="3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кольные дел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чальная школ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ая шко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</w:tr>
      <w:tr>
        <w:trPr/>
        <w:tc>
          <w:tcPr>
            <w:tcW w:w="3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электронных файлов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бытие 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 xml:space="preserve">Ученический продукт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Продукт деятельности учите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ытие 2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 xml:space="preserve">Ученический продукт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Продукт деятельности учите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обытие 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 xml:space="preserve">Ученический продукт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  <w:t>Продукт деятельности учите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* Участнику надлежит указать название приложения (наименование файла), содержащего материалы, иллюстрирующие выбранное событие, соотнеся их с возрастом учащихся, на который событие было рассчита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08:00Z</dcterms:created>
  <dc:creator>Dron</dc:creator>
  <dc:description/>
  <cp:keywords/>
  <dc:language>en-US</dc:language>
  <cp:lastModifiedBy>mikhail epshtein</cp:lastModifiedBy>
  <dcterms:modified xsi:type="dcterms:W3CDTF">2010-09-27T22:50:00Z</dcterms:modified>
  <cp:revision>5</cp:revision>
  <dc:subject/>
  <dc:title>Приложение 4</dc:title>
</cp:coreProperties>
</file>