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Титульный лист заявки на участие в конкурсе Лиги школ РОСНАНО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8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наименование участника конкурс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участника конкурса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 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конкурс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</w:t>
            </w:r>
          </w:p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ОУ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руководителя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руководителя учреждени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координатора от учреждения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координатора 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координатор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информация об общеобразовательном учреждении </w:t>
            </w:r>
          </w:p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более 1500 зн.)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01:00Z</dcterms:created>
  <dc:creator>Dron</dc:creator>
  <dc:description/>
  <cp:keywords/>
  <dc:language>en-US</dc:language>
  <cp:lastModifiedBy>mikhail epshtein</cp:lastModifiedBy>
  <dcterms:modified xsi:type="dcterms:W3CDTF">2010-09-27T22:39:00Z</dcterms:modified>
  <cp:revision>3</cp:revision>
  <dc:subject/>
  <dc:title>Приложение 2</dc:title>
</cp:coreProperties>
</file>