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360" w:hanging="0"/>
        <w:jc w:val="right"/>
        <w:rPr/>
      </w:pPr>
      <w:r>
        <w:rPr/>
        <w:t>Приложение 5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ы проекта «Лига школ Росна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010-2011 г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Республика Башкортостан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Белгородская область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Брянская область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Владимирская область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Волгоградская область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Воронежская область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Ивановская область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Иркутская область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Калужская область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Краснодарский край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Красноярский край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Мордовия (республика Мордовия)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Москва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Московская область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Новосибирская область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Республика Татарстан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Томская область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Оренбургская область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Пензенская область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Пермский край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Санкт-Петербург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Свердловская область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Ставропольский край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Ульяновская область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Республика Удмуртия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 xml:space="preserve">Чувашия (республика Чувашия)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Якутия (Республика Саха (Якутия))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Ярославск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42:00Z</dcterms:created>
  <dc:creator>mikhail epshtein</dc:creator>
  <dc:description/>
  <cp:keywords/>
  <dc:language>en-US</dc:language>
  <cp:lastModifiedBy>Анатолий</cp:lastModifiedBy>
  <cp:lastPrinted>2010-09-27T13:36:00Z</cp:lastPrinted>
  <dcterms:modified xsi:type="dcterms:W3CDTF">2010-09-29T06:19:00Z</dcterms:modified>
  <cp:revision>3</cp:revision>
  <dc:subject/>
  <dc:title>Регионы присутствия Роснано</dc:title>
</cp:coreProperties>
</file>