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кой быть школе в эпоху нано-технологий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Можно по–разному относиться к вдруг ставшему популярным в нашей стране бренду «нано».</w:t>
      </w:r>
    </w:p>
    <w:p>
      <w:pPr>
        <w:pStyle w:val="Normal"/>
        <w:ind w:firstLine="540"/>
        <w:jc w:val="both"/>
        <w:rPr/>
      </w:pPr>
      <w:r>
        <w:rPr/>
        <w:t>Но сложно отрицать следующее</w:t>
      </w:r>
      <w:r>
        <w:rPr>
          <w:lang w:val="en-US"/>
        </w:rPr>
        <w:t>:</w:t>
      </w:r>
    </w:p>
    <w:p>
      <w:pPr>
        <w:pStyle w:val="Normal"/>
        <w:ind w:firstLine="540"/>
        <w:jc w:val="both"/>
        <w:rPr/>
      </w:pPr>
      <w:r>
        <w:rPr/>
        <w:t>- это явление связано с серьезными достижениями в фундаментальной науке,</w:t>
      </w:r>
    </w:p>
    <w:p>
      <w:pPr>
        <w:pStyle w:val="Normal"/>
        <w:ind w:firstLine="540"/>
        <w:jc w:val="both"/>
        <w:rPr/>
      </w:pPr>
      <w:r>
        <w:rPr/>
        <w:t>- для его осознания, понимания, исследования, реализации требуется несколько иной строй мышления, и способ взаимодействия ученых и практиков, чем ныне массово принятый – междисциплинарный, командный, инновационный (в смысле плотно связанных друг с другом науки и практики, инвестиций в фундаментальные разработки, выстраивания инновационных комплексов), более внимательного отношения к «тонким материям, структурам» и последствиям (в т.ч. гуманитарным) вмешательства в них,</w:t>
      </w:r>
    </w:p>
    <w:p>
      <w:pPr>
        <w:pStyle w:val="Normal"/>
        <w:ind w:firstLine="540"/>
        <w:jc w:val="both"/>
        <w:rPr/>
      </w:pPr>
      <w:r>
        <w:rPr/>
        <w:t>- оно (это явление) ведет за собой совершенно иные – современные – технологии,</w:t>
      </w:r>
    </w:p>
    <w:p>
      <w:pPr>
        <w:pStyle w:val="Normal"/>
        <w:ind w:firstLine="540"/>
        <w:jc w:val="both"/>
        <w:rPr/>
      </w:pPr>
      <w:r>
        <w:rPr/>
        <w:t>- для реализации в практике теоретических идей необходимо современное производство,</w:t>
      </w:r>
    </w:p>
    <w:p>
      <w:pPr>
        <w:pStyle w:val="Normal"/>
        <w:ind w:firstLine="540"/>
        <w:jc w:val="both"/>
        <w:rPr/>
      </w:pPr>
      <w:r>
        <w:rPr/>
        <w:t>- с внедрением достижений нано-индустрии будет меняться технологическое мышление человечества (с некоторой долей осторожности можно говорить о такой же «революции» как в ситуации с «компьютерной революцией»)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овы основные характерные отличия «нано-подхода» в науке и производстве?</w:t>
      </w:r>
    </w:p>
    <w:p>
      <w:pPr>
        <w:pStyle w:val="Normal"/>
        <w:ind w:firstLine="540"/>
        <w:jc w:val="both"/>
        <w:rPr/>
      </w:pPr>
      <w:r>
        <w:rPr/>
        <w:t>- Работа на микроуровне, изменения в котором влияют на макропроцессы.</w:t>
      </w:r>
    </w:p>
    <w:p>
      <w:pPr>
        <w:pStyle w:val="Normal"/>
        <w:ind w:firstLine="540"/>
        <w:jc w:val="both"/>
        <w:rPr/>
      </w:pPr>
      <w:r>
        <w:rPr/>
        <w:t>- Междисциплинарность, пограничность, необходимость диалога, многообразия.</w:t>
      </w:r>
    </w:p>
    <w:p>
      <w:pPr>
        <w:pStyle w:val="Normal"/>
        <w:ind w:firstLine="540"/>
        <w:jc w:val="both"/>
        <w:rPr/>
      </w:pPr>
      <w:r>
        <w:rPr/>
        <w:t>- Выстраивание инновационного комплекса – взаимоувязанных действий науки, производства, бизнес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временное образование в России не успело всерьез перестроиться с приходом к нам «компьютерной революции». Результат этого, в том числе, – расширяющаяся «пропасть» между поколениями взрослых (в первую очередь, педагогов) и де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ейчас у нас есть шанс в момент еще только зарождения новой эпохи («нано-эпохи») попробовать, «зацепившись» за передовую науку, производство, экономику, </w:t>
      </w:r>
      <w:r>
        <w:rPr>
          <w:b/>
        </w:rPr>
        <w:t>вытащить на новый уровень все наше образование (и первым делом - образование учителей)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же как в современных науке и технологии с переходом на «нано-уровень», когда на классических основаниях и более фундаментальном углублении в науку рождаются суперпередовые технологии, тянущие за собой производство и экономику, так и в образовании - назрел момент иных технологий и подходов (при условии более внимательного отношения и изучения опыта и совершенных предыдущими поколениями исследователей открытий в педагогике).</w:t>
      </w:r>
    </w:p>
    <w:p>
      <w:pPr>
        <w:pStyle w:val="Normal"/>
        <w:ind w:firstLine="540"/>
        <w:jc w:val="both"/>
        <w:rPr/>
      </w:pPr>
      <w:r>
        <w:rPr/>
        <w:t>Отчасти эта ситуация похожа на «революцию» в современном производстве, связанную с открытием возможностей нано-технологий.</w:t>
      </w:r>
    </w:p>
    <w:p>
      <w:pPr>
        <w:pStyle w:val="Normal"/>
        <w:ind w:firstLine="540"/>
        <w:jc w:val="both"/>
        <w:rPr/>
      </w:pPr>
      <w:r>
        <w:rPr/>
        <w:t>Изменение образования, также как изменение современного производства, требует иных взглядов, иных процессов, иных технологий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, в т.ч., изменения основного (до сих пор) института реализации образования - школы. Также как воспитанники Макаренко воспитывались в т.ч. на том, что имели прямое отношение к тогда суперсовременному и «супертонкому» производству «ФЭДов», так и нынешние подростки совсем по-иному будут относиться к школе, которая позволит им приобщиться к передовому рубежу современной науки, производства, бизне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то же для педагогики означает переход на «нано-уровень», «нано-технологии», какой должна быть педагогика в «эпоху нано»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Внимательное вглядывание в социокультурную ситуацию конкретного ребенка, школы… и учет возможных микро-основ, глубинных оснований, ядер и изменений в них для макро-последств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Использование «сильных методов», работающих на более глубоком уровне, чем просто поверхностно информирующие занятия (внимание к личностной мотивации, заинтересованности, осмысленности – проживание, проигрывание, практико-ориентированность, личностная осмысленность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Точечное применение «энергоемких», дорогостоящих процедур – приносящих позже серьезные эффекты… (например, однажды заинтересовавшись чем-то – дальше ребенок во многом уже сам сможет изучить предмет. Значит, может быть, стоит потратить бОльшие ресурсы на то, чтобы ребенок заинтересовался.. …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Мультидисциплинарность, межпредметность, свободное и ответственное изобретательство, пограничность, диалогичность - как в содержании образовательной программы, так и в ведении педагогических исследований. В т.ч. умение перестроить свой взгляд, общаться с Другим, принимать и понимать ег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Признание ценности многообразия, в т.ч. влияние многообразия коллектива на развитие личности (в частности – стремление к построению «обучаюшегося сообщества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Признание права меньшинства (в т.ч. если и использование стандартов, то с максимально «плавающими» границам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Внимание к экологическим</w:t>
      </w:r>
      <w:r>
        <w:rPr>
          <w:color w:val="FF0000"/>
        </w:rPr>
        <w:t xml:space="preserve"> и</w:t>
      </w:r>
      <w:r>
        <w:rPr/>
        <w:t xml:space="preserve"> этическим границам технолог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 Поддержка инноваций за счет выстраивания деятельности инновационных комплексов вокруг исследователей, работающих с ними педагогов, школ, современных производств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акой должна быть современная школ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ющая соответствовать вызовам «эпохи нано»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о-первых, это школа добротных базовых учебных программ с акцентом на естественнонаучное образование, но с учетом настоящего и будущего социокультурного контекста разработок и использования высоких технологий. </w:t>
      </w:r>
    </w:p>
    <w:p>
      <w:pPr>
        <w:pStyle w:val="Normal"/>
        <w:ind w:firstLine="540"/>
        <w:jc w:val="both"/>
        <w:rPr/>
      </w:pPr>
      <w:r>
        <w:rPr/>
        <w:t xml:space="preserve">Во-вторых, это школа выбора учащимися собственных образовательных маршрутов, а также проектов, связанных с изучением перспективных научных исследований и их экономического потенциала. </w:t>
      </w:r>
    </w:p>
    <w:p>
      <w:pPr>
        <w:pStyle w:val="Normal"/>
        <w:ind w:firstLine="540"/>
        <w:jc w:val="both"/>
        <w:rPr/>
      </w:pPr>
      <w:r>
        <w:rPr/>
        <w:t xml:space="preserve">В-третьих, это школа, ориентированная на изучение истории естествознания и роли личной, общественной инициативы, меценатства в развитии отечественной науки и производства. </w:t>
      </w:r>
    </w:p>
    <w:p>
      <w:pPr>
        <w:pStyle w:val="Normal"/>
        <w:ind w:firstLine="540"/>
        <w:jc w:val="both"/>
        <w:rPr/>
      </w:pPr>
      <w:r>
        <w:rPr/>
        <w:t xml:space="preserve">В-четвертых, это школа, моделирующая социальную практику менеджмента инноваций в науке и образовании, а также популяризацию (например, через СМИ и Музей науки) достижений и перспектив в сфере нанотехнологий. </w:t>
      </w:r>
    </w:p>
    <w:p>
      <w:pPr>
        <w:pStyle w:val="Normal"/>
        <w:ind w:firstLine="540"/>
        <w:jc w:val="both"/>
        <w:rPr/>
      </w:pPr>
      <w:r>
        <w:rPr/>
        <w:t>В-пятых, это школа реального социального партнерства с учреждениями и представителями науки и бизнеса («нанобизнеса») в России и за рубежом, предполагающего – пусть и ограниченное - но непосредственное знакомство с практикой исследовательских разработок и организацией производства.</w:t>
      </w:r>
    </w:p>
    <w:p>
      <w:pPr>
        <w:pStyle w:val="Normal"/>
        <w:ind w:firstLine="540"/>
        <w:jc w:val="both"/>
        <w:rPr/>
      </w:pPr>
      <w:r>
        <w:rPr/>
        <w:t>В-шестых, это общеобразовательная школа для всех, использующая в своей практике метод проектов, погружения, междисциплинарные, межпредметные, надпредметные программы, уделяющая много внимания исследованиям, экспериментам, лабораторной работе, практической деятельности учащихся на базе современного производства.</w:t>
      </w:r>
    </w:p>
    <w:p>
      <w:pPr>
        <w:pStyle w:val="Normal"/>
        <w:ind w:firstLine="540"/>
        <w:jc w:val="both"/>
        <w:rPr/>
      </w:pPr>
      <w:r>
        <w:rPr/>
        <w:t>В-седьмых, это школа, принципиально по-разному выстраивающая образование в различных возрастных группах: 7-10 лет, 11-13 лет, 14-15, 16-18 лет.</w:t>
      </w:r>
    </w:p>
    <w:p>
      <w:pPr>
        <w:pStyle w:val="Normal"/>
        <w:ind w:firstLine="540"/>
        <w:jc w:val="both"/>
        <w:rPr/>
      </w:pPr>
      <w:r>
        <w:rPr/>
        <w:t>В-восьмых, для такой школы принципиальной является идея моделирования, пронизывающая всю ее образовательную программу – от содержания таких предметов как математика, биология, физика… до лабораторных работ и практик, использования ролевых, деловых игр в средней школе, и участия в конкретном производственном процессе в старших классах (например, в частности, введения робототехники в учебную программу средней школы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В чем состоят возможные преимущества школы, выбирающей для себя такие направления изменений?</w:t>
      </w:r>
    </w:p>
    <w:p>
      <w:pPr>
        <w:pStyle w:val="Normal"/>
        <w:ind w:firstLine="540"/>
        <w:jc w:val="both"/>
        <w:rPr/>
      </w:pPr>
      <w:r>
        <w:rPr/>
        <w:t>1. Она создает конкретную модель практического взаимодействия науки, бизнеса и педагогики в сфере школьного образования.</w:t>
      </w:r>
    </w:p>
    <w:p>
      <w:pPr>
        <w:pStyle w:val="Normal"/>
        <w:ind w:firstLine="540"/>
        <w:jc w:val="both"/>
        <w:rPr/>
      </w:pPr>
      <w:r>
        <w:rPr/>
        <w:t>2. Такая школа создает качественный прецедент в ранней, опережающей (с учетом темпов НТР) подготовке российских специалистов в сфере современного производства и бизнеса (в частности в сфере нанотехнологий), а также рабочих и инженеров среднего звена в хай-тек.</w:t>
      </w:r>
    </w:p>
    <w:p>
      <w:pPr>
        <w:pStyle w:val="Normal"/>
        <w:ind w:firstLine="540"/>
        <w:jc w:val="both"/>
        <w:rPr/>
      </w:pPr>
      <w:r>
        <w:rPr/>
        <w:t>3. Все это позволяет, не увеличивая социальные разрывы в современном российском обществе, вместе воспитывать молодых людей, склонных к научным исследованиям, и тех, кто будет готов (имея качественное базовое образование) заниматься внедрением результатов этих исследований в производство на разных его этапах, будет грамотным пользователем создаваемых продуктов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Чтобы появились такие школы нужно пройти немалый путь – поисков, сомнений, открытий, разочарований – разрешив по ходу множество существенных содержательных, организационных и пр. проблем. Многое здесь еще не понятно, нет однозначных ответов на большинство вопросов. Но одно ясно точно - пройти этот путь можно лишь объединив ресурсы, идеи, стремления ученых-естественников и учителей школ, предпринимателей и педагогов-исследователей, преподавателей вузов и методистов… </w:t>
      </w:r>
    </w:p>
    <w:p>
      <w:pPr>
        <w:pStyle w:val="Normal"/>
        <w:ind w:firstLine="540"/>
        <w:jc w:val="both"/>
        <w:rPr/>
      </w:pPr>
      <w:r>
        <w:rPr/>
        <w:t>Многие группы (и школы) в разных краях страны уже встали на этот путь.</w:t>
      </w:r>
    </w:p>
    <w:p>
      <w:pPr>
        <w:pStyle w:val="Normal"/>
        <w:ind w:firstLine="540"/>
        <w:jc w:val="both"/>
        <w:rPr/>
      </w:pPr>
      <w:r>
        <w:rPr/>
        <w:t>Надеюсь, что инициатива ГК «Роснанотех» по созданию «Лиги школ Роснано» поможет нам объединить усилия и построить сообщество, заинтересованное в общем поступательном движении к новой школ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/>
        <w:t>Михаил Эпштейн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нститут альтернативного образования им. Я.Корчака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нститут Довузовского Образования СПбГУ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анкт-Петербу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13:00Z</dcterms:created>
  <dc:creator>mikhail epshtein</dc:creator>
  <dc:description/>
  <cp:keywords/>
  <dc:language>en-US</dc:language>
  <cp:lastModifiedBy>mikhail epshtein</cp:lastModifiedBy>
  <dcterms:modified xsi:type="dcterms:W3CDTF">2010-09-28T04:27:00Z</dcterms:modified>
  <cp:revision>12</cp:revision>
  <dc:subject/>
  <dc:title>Манифест «Нано-школа», «нано-педагогика» – что это такое</dc:title>
</cp:coreProperties>
</file>