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О деятельности Лиги школ Роснано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firstLine="360"/>
        <w:jc w:val="both"/>
        <w:rPr/>
      </w:pPr>
      <w:r>
        <w:rPr/>
        <w:t>Лига школ Роснано создается как сетевая организация, целью которой является продвижение в школах Российской Федерации идей, направленных на развитие современного образования.</w:t>
      </w:r>
    </w:p>
    <w:p>
      <w:pPr>
        <w:pStyle w:val="Normal"/>
        <w:ind w:left="-540" w:firstLine="360"/>
        <w:jc w:val="both"/>
        <w:rPr/>
      </w:pPr>
      <w:r>
        <w:rPr/>
        <w:t>Объединяя, с одной стороны, учреждения школьного образования, учёных и преподавателей ВУЗов, представителей индустрии и бизнеса, с другой, Лига организует их деятельность для достижения своей основной цели.</w:t>
      </w:r>
    </w:p>
    <w:p>
      <w:pPr>
        <w:pStyle w:val="Normal"/>
        <w:ind w:left="-540" w:firstLine="360"/>
        <w:jc w:val="both"/>
        <w:rPr/>
      </w:pPr>
      <w:r>
        <w:rPr/>
        <w:t>Несмотря на необходимую самодостаточность школьного образования, его по-прежнему можно рассматривать как важнейшую ступень, базис для получения высшего образования, и дальнейшей профессиональной и научной деятельности. Поэтому эффективная деятельность сети невозможна без участия представителей вузов и учёных. Также, если рассматривать очевидную в современном глобальном обществе взаимосвязь науки и бизнеса высоких технологий, с одной стороны, и смысловое единство бизнеса и образования, с другой, если понимать последнее как становление, саморазвитие, и готовность действовать в условиях постоянно-меняющейся среды, то объединение усилий с индустрией и бизнесом является закономерным.</w:t>
      </w:r>
    </w:p>
    <w:p>
      <w:pPr>
        <w:pStyle w:val="Normal"/>
        <w:ind w:left="-540" w:firstLine="360"/>
        <w:jc w:val="both"/>
        <w:rPr/>
      </w:pPr>
      <w:r>
        <w:rPr/>
        <w:t xml:space="preserve">Участниками Лиги становятся школы, выдержавшие конкурсный отбор и отвечающие требованиям, указанным </w:t>
      </w:r>
      <w:r>
        <w:rPr>
          <w:i/>
        </w:rPr>
        <w:t>в Положении о Конкурсе по отбору школ-участниц Лиги школ Роснано</w:t>
      </w:r>
      <w:r>
        <w:rPr/>
        <w:t>. Какие-либо дополнительные условия или требования к потенциальным участникам не предусматриваются.</w:t>
      </w:r>
    </w:p>
    <w:p>
      <w:pPr>
        <w:pStyle w:val="Normal"/>
        <w:ind w:left="-540" w:firstLine="360"/>
        <w:jc w:val="both"/>
        <w:rPr/>
      </w:pPr>
      <w:r>
        <w:rPr/>
        <w:t>Школы-участники Лиги школ Роснано получат возможность совместно реализовывать образовательные проекты, направленные на качественное улучшение школьного естественнонаучного образования, пользуясь, в том числе, всем спектром возможностей и преимуществами специально созданной сетевой среды. Последняя представляет собой интерактивную платформу, которая позволит членам Лиги выстраивать плодотворный диалог</w:t>
      </w:r>
      <w:r>
        <w:rPr>
          <w:sz w:val="28"/>
          <w:szCs w:val="28"/>
        </w:rPr>
        <w:t xml:space="preserve"> </w:t>
      </w:r>
      <w:r>
        <w:rPr/>
        <w:t xml:space="preserve">образовательных учреждений, ученых, бизнеса и производства, обмениваться информацией, делиться мнениями, обсуждать актуальные вопросы, эффективно взаимодействовать друг с другом, разрабатывать и реализовывать различные проекты, используя при необходимости ресурсы других членов сети. </w:t>
      </w:r>
    </w:p>
    <w:p>
      <w:pPr>
        <w:pStyle w:val="Normal"/>
        <w:ind w:left="-540" w:firstLine="360"/>
        <w:jc w:val="both"/>
        <w:rPr/>
      </w:pPr>
      <w:r>
        <w:rPr/>
        <w:t>Кроме внутрисетевой деятельности, предполагается, что участники Лиги будут вести просветительскую работу и прилагать активные усилия для расширения сети и вовлечения в неё новых членов. В этом отношении они будут выступать ресурсными центрами, маяками и инициаторами развития естественно-научного образования в своих регионах.</w:t>
      </w:r>
    </w:p>
    <w:p>
      <w:pPr>
        <w:pStyle w:val="Normal"/>
        <w:ind w:left="-540" w:firstLine="360"/>
        <w:jc w:val="both"/>
        <w:rPr/>
      </w:pPr>
      <w:r>
        <w:rPr/>
        <w:t>Организаторы Лиги, со своей стороны, возьмут на себя обязанности по созданию подлинно сетевой среды, её поддержанию и совершенствованию, поддержки в реализации проектов, их координации. Продукты деятельности членов Лиги будут систематизироваться с целью создания собственной медиатеки (фонд книг, учебных и методических пособий, видеофильмов и видео- и аудиозаписей, мультимедиа-программ, учебных компьютерных презентаций)</w:t>
      </w:r>
      <w:r>
        <w:rPr>
          <w:rFonts w:cs="Arial" w:ascii="Arial" w:hAnsi="Arial"/>
          <w:sz w:val="19"/>
          <w:szCs w:val="19"/>
        </w:rPr>
        <w:t>,</w:t>
      </w:r>
      <w:r>
        <w:rPr/>
        <w:t xml:space="preserve"> к которой будут иметь доступ все члены Лиги, равно как и другие представители педагогической общественности, науки и индустрии. На основе этих и других материалов предполагается создание и публикация учебных программ, УМК, рекомендаций по их построению, сборников, различных учебных пособий. Эти материалы члены Лиги также получают в своё распоряжение.</w:t>
      </w:r>
    </w:p>
    <w:p>
      <w:pPr>
        <w:pStyle w:val="Normal"/>
        <w:ind w:left="-540" w:firstLine="360"/>
        <w:jc w:val="both"/>
        <w:rPr/>
      </w:pPr>
      <w:r>
        <w:rPr/>
        <w:t>Важной стороной деятельности Лиги будет проведение научно-практических конференций (для разработчиков УМК и учителей); семинаров, мастер-классов для преподавателей, директоров школ и координаторов проектов; круглых столов и т.д. Организацию подобных мероприятий берут на себя организаторы Лиги. Также планируется создание и проведение дистанционных курсов для учителей школ Лиги Роснано и летней школы для учащихся.</w:t>
      </w:r>
    </w:p>
    <w:p>
      <w:pPr>
        <w:pStyle w:val="Normal"/>
        <w:ind w:left="-540" w:firstLine="360"/>
        <w:jc w:val="both"/>
        <w:rPr/>
      </w:pPr>
      <w:r>
        <w:rPr/>
        <w:t>Организаторы Лиги школ РОСНАНО выражают уверенность, что подобная деятельность членов Лиги – преподавателей школ и ВУЗов, учёных, представителей индустрии и бизнеса – позволит совместно найти пути качественного обновления естественнонаучного образования, поднятия престижа у подрастающего поколения естественных наук и связанных с ними отраслей производства, в том числе, и высокотехнологичного, связанного с использованием нанотехнологий.</w:t>
      </w:r>
    </w:p>
    <w:p>
      <w:pPr>
        <w:pStyle w:val="Normal"/>
        <w:ind w:first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3:48:00Z</dcterms:created>
  <dc:creator>Dron</dc:creator>
  <dc:description/>
  <cp:keywords/>
  <dc:language>en-US</dc:language>
  <cp:lastModifiedBy>mikhail epshtein</cp:lastModifiedBy>
  <dcterms:modified xsi:type="dcterms:W3CDTF">2010-09-28T04:11:00Z</dcterms:modified>
  <cp:revision>9</cp:revision>
  <dc:subject/>
  <dc:title>Деятельность Лиги школ РОСНАНО</dc:title>
</cp:coreProperties>
</file>