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Arial"/>
          <w:b/>
          <w:color w:val="0000FF"/>
          <w:sz w:val="72"/>
          <w:szCs w:val="72"/>
          <w:lang w:val="en-GB"/>
        </w:rPr>
        <w:drawing>
          <wp:inline distT="0" distB="0" distL="0" distR="0">
            <wp:extent cx="1143000" cy="119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  <w:lang w:val="en-GB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40155</wp:posOffset>
                </wp:positionH>
                <wp:positionV relativeFrom="paragraph">
                  <wp:posOffset>19685</wp:posOffset>
                </wp:positionV>
                <wp:extent cx="4794885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  <w:t>MEET. INITIATE. DEVELOP” BUCHAREST BROKERAGE EV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  <w:t xml:space="preserve"> of July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  <w:t xml:space="preserve">LIST OF TOPIC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5pt;height:93.75pt;mso-wrap-distance-left:9.05pt;mso-wrap-distance-right:9.05pt;mso-wrap-distance-top:0pt;mso-wrap-distance-bottom:0pt;margin-top:1.55pt;mso-position-vertical-relative:text;margin-left:9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  <w:t>MEET. INITIATE. DEVELOP” BUCHAREST BROKERAGE EV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  <w:t xml:space="preserve"> of July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  <w:t xml:space="preserve">LIST OF TOPIC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b/>
          <w:b/>
          <w:bCs/>
          <w:lang w:val="en-GB"/>
        </w:rPr>
      </w:pPr>
      <w:r>
        <w:rPr>
          <w:rFonts w:cs="Calibri;Century Gothic" w:ascii="Calibri;Century Gothic" w:hAnsi="Calibri;Century Gothic"/>
          <w:b/>
          <w:bCs/>
          <w:lang w:val="en-GB"/>
        </w:rPr>
        <w:t>Disclaimer </w:t>
      </w:r>
    </w:p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  <w:t>This list is not legally binding and does not represent any commitment on behalf of the European Commission</w:t>
      </w:r>
    </w:p>
    <w:p>
      <w:pPr>
        <w:pStyle w:val="Normal"/>
        <w:jc w:val="center"/>
        <w:rPr>
          <w:rFonts w:ascii="Calibri;Century Gothic" w:hAnsi="Calibri;Century Gothic" w:cs="Calibri;Century Gothic"/>
          <w:b/>
          <w:b/>
          <w:sz w:val="28"/>
          <w:szCs w:val="28"/>
          <w:lang w:val="en-GB"/>
        </w:rPr>
      </w:pPr>
      <w:r>
        <w:rPr>
          <w:rFonts w:cs="Calibri;Century Gothic" w:ascii="Calibri;Century Gothic" w:hAnsi="Calibri;Century Gothic"/>
          <w:b/>
          <w:sz w:val="28"/>
          <w:szCs w:val="28"/>
          <w:lang w:val="en-GB"/>
        </w:rPr>
        <w:t>NMP 2011 CALL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5103"/>
        <w:gridCol w:w="1701"/>
      </w:tblGrid>
      <w:tr>
        <w:trPr>
          <w:trHeight w:val="30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hadow/>
                <w:color w:val="FFFFFF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Activity 1 - Nanosciences and Nanotechnologi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F0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hadow/>
                <w:color w:val="FFFFFF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Funding scheme</w:t>
            </w:r>
          </w:p>
        </w:tc>
      </w:tr>
      <w:tr>
        <w:trPr>
          <w:trHeight w:val="9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1.1 Maximizing the contribution of Nanotechnology on sustainable development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.2011.1.1-1 Smart and multifunctional packaging concepts utilizing nanotechnology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796" w:hRule="atLeast"/>
        </w:trPr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1.2 Nanotechnology for benefiting environment, energy and health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.2011.1.2-1 Development and up-scaling of innovative photovoltaic cell processes and architectures to pilot-line scale for industrial application - Joint call with ENERGY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.2011.1.2-2 </w:t>
            </w: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New targeted therapy using nanotechnology for transport of macro-molecules across the biological blood-brain barrier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.2011.1.2-3 </w:t>
            </w: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Active nanomembranes/-filters/-adsorbents for efficient water treatment with stable or regenerable low-fouling surfac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796" w:hRule="atLeast"/>
        </w:trPr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1.3 Ensuring the safety of Nanotechnology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.2011.1.3-1 New methods for measuring, detection and identification of nanoparticles in products and/or in the environment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E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.2011.1.3-2 Worker protection and exposure risk management strategies for nanomaterial production, use and disposa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.2011.1.3-3 Intelligent testing strategies for nanomaterials impact and exposure – towards regulation and clustering of material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CSA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.2011.1.3-4 European Platform on Nano Outreach and Dialogue (NODE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CSA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1.4 Cross-cutting and enabling R&amp;D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.2011.1.4-1 Large-scale green and economical synthesis of nanoparticles and nanostructur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.2011.1.4-2 Development of nano-scale detection and control techniques for large area substrat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bookmarkStart w:id="0" w:name="RANGE!B17"/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.2011.1.4-3 Tools and methodologies for imaging structures and composition at the nanometre scale</w:t>
            </w:r>
            <w:bookmarkEnd w:id="0"/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E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.2011.1.4-4 Nanotechnology based implantable and interfaceable devices </w:t>
            </w: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[for medical applications]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.2011.1.4-5 </w:t>
            </w: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Multiscale Modelling as a Tool for Virtual Nanotechnology Experimentation - coordinated call with Russia [one project in each of three research areas: hybrid nanostructured elements; organic matrix nanocomposites; and biocompatible nanomaterials]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hadow/>
                <w:color w:val="FFFFFF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Activity 2 - Materia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B050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hadow/>
                <w:color w:val="FFFFFF"/>
                <w:sz w:val="16"/>
                <w:szCs w:val="16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Funding scheme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2.1 Enabling Research and Development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-2011-2.1-1 Research and innovation for advanced multifunctional ceramic materials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E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-2011-2.1-2 Modelling of ultrafast dynamics in material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2.2  Innovative materials for advanced applications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-2011-2.2-1 Novel superconducting materials, architectures and processes for electro technical applications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-2011-2.2-2 Biomaterials for tissue engineering for age-related cancer and sensory organ diseas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-2011-2.2-3 Materials for solid state lighting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-2011-2.2-4 Novel materials for replacement of strategic or scarce raw materials (platinum group metals and rare earths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9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ENV-NMP-2011-2.2-5 Development of advanced compatible materials and techniques and their application for the protection, conservation and restoration of cultural heritage assets -Coordinated Call with EN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E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-2011-2.2-6 Fundamental properties of novel superconducting materials - Coordinated call with Japa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E</w:t>
            </w:r>
          </w:p>
        </w:tc>
      </w:tr>
      <w:tr>
        <w:trPr>
          <w:trHeight w:val="285" w:hRule="atLeast"/>
        </w:trPr>
        <w:tc>
          <w:tcPr>
            <w:tcW w:w="297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2.3 Structuring actions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-2011-2.3-1 Advanced packaging materials from renewable biogenic resources - SIC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285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-2011-2.3-2 </w:t>
            </w:r>
            <w:r>
              <w:rPr>
                <w:rFonts w:cs="Calibri;Century Gothic" w:ascii="Calibri;Century Gothic" w:hAnsi="Calibri;Century Gothic"/>
                <w:bCs/>
                <w:color w:val="000000"/>
                <w:lang w:val="fr-BE"/>
              </w:rPr>
              <w:t>ERA-NET on research on materials science and engineering, including international cooperati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CSA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-2011-2.3-3 Networking of materials laboratories and innovation actors in various industrial sectors for product or process innovation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CSA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hadow/>
                <w:color w:val="FFFFFF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Activity 3 - New Produc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030A0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hadow/>
                <w:color w:val="FFFFFF"/>
                <w:sz w:val="16"/>
                <w:szCs w:val="16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Funding scheme</w:t>
            </w:r>
          </w:p>
        </w:tc>
      </w:tr>
      <w:tr>
        <w:trPr>
          <w:trHeight w:val="9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3.1 Development and validation of new industrial models and strategies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.2011.3.1-1 Eco-design for new product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3.2 Adaptive Production Systems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.2011.3.2-1 Modelling and control of intensified process system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600" w:hRule="atLeast"/>
        </w:trPr>
        <w:tc>
          <w:tcPr>
            <w:tcW w:w="297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3.3 Networked Production </w:t>
            </w:r>
          </w:p>
        </w:tc>
        <w:tc>
          <w:tcPr>
            <w:tcW w:w="680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This area is implemented through the PPP initiative "Factories of the Future</w:t>
            </w:r>
          </w:p>
        </w:tc>
      </w:tr>
      <w:tr>
        <w:trPr>
          <w:trHeight w:val="300" w:hRule="atLeast"/>
        </w:trPr>
        <w:tc>
          <w:tcPr>
            <w:tcW w:w="297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3.4 Rapid transfer and integration of new technologies into the design and operation of manufacturing processes</w:t>
            </w:r>
          </w:p>
        </w:tc>
        <w:tc>
          <w:tcPr>
            <w:tcW w:w="510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.2011.3.4-1 Eco-efficient management of industrial water </w:t>
            </w:r>
          </w:p>
        </w:tc>
        <w:tc>
          <w:tcPr>
            <w:tcW w:w="1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575" w:hRule="atLeast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3.5 Exploitation of the convergence of technologies 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This area is implemented through the PPP initiative "Factories of the Future"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bCs/>
                <w:shadow/>
                <w:color w:val="FFFFFF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Activity 4 - Integrat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Cs/>
                <w:shadow/>
                <w:color w:val="FFFFFF"/>
                <w:sz w:val="16"/>
                <w:szCs w:val="16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Funding scheme</w:t>
            </w:r>
          </w:p>
        </w:tc>
      </w:tr>
      <w:tr>
        <w:trPr>
          <w:trHeight w:val="58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 </w:t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-2011-4.0-1 </w:t>
            </w: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New technologies based on physical processing of materials for mechanical or electro-technical applications [processing in external fields, excluding applications solely in electronics and photonics; and beam treatments]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63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.2011.4.0-2 Advanced underground technologies for intelligent mining and for inspection, maintenance and excavation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.2011.4.0-3 Advanced textiles for the energy and environmental protection market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E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65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NMP-2011-4.0-5 Support to Networks of Excellence with durable integrated structures</w:t>
            </w:r>
            <w:r>
              <w:rPr>
                <w:rFonts w:cs="Calibri;Century Gothic" w:ascii="Calibri;Century Gothic" w:hAnsi="Calibri;Century Gothic"/>
                <w:b/>
                <w:bCs/>
                <w:color w:val="000000"/>
                <w:lang w:val="en-GB"/>
              </w:rPr>
              <w:t xml:space="preserve">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CSA</w:t>
            </w:r>
          </w:p>
        </w:tc>
      </w:tr>
      <w:tr>
        <w:trPr>
          <w:trHeight w:val="6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-2011-4.0-6 </w:t>
            </w: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ERA-NET on the Industrial Handling of Raw Materials for European industrie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CSA</w:t>
            </w:r>
          </w:p>
        </w:tc>
      </w:tr>
      <w:tr>
        <w:trPr>
          <w:trHeight w:val="8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cs="Calibri;Century Gothic"/>
                <w:color w:val="000000"/>
                <w:sz w:val="20"/>
                <w:szCs w:val="2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7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 xml:space="preserve">NMP-2011-4.0-7 </w:t>
            </w: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ERA-NET on Industrial Safet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CSA</w:t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</w:r>
    </w:p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</w:r>
    </w:p>
    <w:p>
      <w:pPr>
        <w:pStyle w:val="Normal"/>
        <w:jc w:val="center"/>
        <w:rPr>
          <w:rFonts w:ascii="Calibri;Century Gothic" w:hAnsi="Calibri;Century Gothic" w:cs="Calibri;Century Gothic"/>
          <w:sz w:val="28"/>
          <w:szCs w:val="28"/>
          <w:lang w:val="en-GB"/>
        </w:rPr>
      </w:pPr>
      <w:r>
        <w:rPr>
          <w:rFonts w:cs="Calibri;Century Gothic" w:ascii="Calibri;Century Gothic" w:hAnsi="Calibri;Century Gothic"/>
          <w:b/>
          <w:bCs/>
          <w:sz w:val="28"/>
          <w:szCs w:val="28"/>
          <w:lang w:val="en-GB"/>
        </w:rPr>
        <w:t xml:space="preserve">RECOVERY PACKAGE: PUBLIC PRIVATE PARTNERSHIPS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103"/>
        <w:gridCol w:w="1701"/>
      </w:tblGrid>
      <w:tr>
        <w:trPr>
          <w:trHeight w:val="30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A3D00" w:val="clear"/>
            <w:vAlign w:val="center"/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 xml:space="preserve">5.1 “Factories of the Future” (FoF) PPP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A3D00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bCs/>
                <w:shadow/>
                <w:color w:val="FFFFFF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Funding scheme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FoF.NMP.2011-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The Eco-Factory: cleaner and more resource efficient production in manufacturin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5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FoF.NMP.2011-2</w:t>
            </w: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Cooperative machines and open-architecture control systems [for the transformation of traditional production line concepts to non-hierarchical agglomerates of manufacturing units]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63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FoF.NMP.2011-3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Robots for automation of post-production and other auxiliary processe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ALL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FoF.NMP.2011-4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High tech solutions in the production processes for customised green, safe and healthy consumer products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SME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FoF.NMP.2011-5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Towards zero-defect manufacturing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60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FoF.NMP.2011-6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Manufacturing chains for nano-phased components and coating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8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7E0E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shadow/>
                <w:color w:val="FFFFFF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5.2 “Energy-efficient Buildings” (EeB) PP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47E0E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hadow/>
                <w:color w:val="FFFFFF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Funding scheme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EeB.NMP.2011-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Materials for new energy efficient buildings components with reduced embodied energ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EeB.NMP.2011-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New efficient solutions for energy generation, storage and use related to space heating and domestic hot water in existing building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EeB.NMP.2011-3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Energy saving technologies for buildings envelope retrofitting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EeB.NMP.2011-4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Geo-clusters approach to support European energy-efficiency goals [involving virtual transnational areas/markets with strong similarities] (support action)</w:t>
            </w:r>
          </w:p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CSA</w:t>
            </w:r>
          </w:p>
        </w:tc>
      </w:tr>
      <w:tr>
        <w:trPr>
          <w:trHeight w:val="80" w:hRule="atLeast"/>
        </w:trPr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6600" w:val="clear"/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/>
                <w:b/>
                <w:shadow/>
                <w:color w:val="FFFFFF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5.3  “Green Cars (GC)” – PP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36600" w:val="clear"/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b/>
                <w:b/>
                <w:shadow/>
                <w:color w:val="FFFFFF"/>
                <w:lang w:val="en-GB"/>
              </w:rPr>
            </w:pPr>
            <w:r>
              <w:rPr>
                <w:rFonts w:cs="Calibri;Century Gothic" w:ascii="Calibri;Century Gothic" w:hAnsi="Calibri;Century Gothic"/>
                <w:b/>
                <w:bCs/>
                <w:shadow/>
                <w:color w:val="FFFFFF"/>
                <w:lang w:val="en-GB"/>
              </w:rPr>
              <w:t>Funding scheme</w:t>
            </w:r>
          </w:p>
        </w:tc>
      </w:tr>
      <w:tr>
        <w:trPr>
          <w:trHeight w:val="8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Century Gothic" w:hAnsi="Calibri;Century Gothic" w:cs="Calibri;Century Gothic"/>
                <w:bCs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GC.NMP.2011-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bCs/>
                <w:color w:val="000000"/>
                <w:lang w:val="en-GB"/>
              </w:rPr>
              <w:t>Advanced eco-design and manufacturing processes for batteries and electrical component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color w:val="000000"/>
                <w:lang w:val="en-GB"/>
              </w:rPr>
            </w:pPr>
            <w:r>
              <w:rPr>
                <w:rFonts w:cs="Calibri;Century Gothic" w:ascii="Calibri;Century Gothic" w:hAnsi="Calibri;Century Gothic"/>
                <w:color w:val="000000"/>
                <w:lang w:val="en-GB"/>
              </w:rPr>
              <w:t>LARGE</w:t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  <w:lang w:val="en-GB"/>
        </w:rPr>
      </w:pPr>
      <w:r>
        <w:rPr>
          <w:rFonts w:cs="Calibri;Century Gothic" w:ascii="Calibri;Century Gothic" w:hAnsi="Calibri;Century Gothic"/>
          <w:lang w:val="en-GB"/>
        </w:rPr>
      </w:r>
    </w:p>
    <w:sectPr>
      <w:footerReference w:type="default" r:id="rId3"/>
      <w:type w:val="nextPage"/>
      <w:pgSz w:w="12240" w:h="15840"/>
      <w:pgMar w:left="1361" w:right="1361" w:gutter="0" w:header="0" w:top="130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7065" cy="41910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609600" cy="479425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811530</wp:posOffset>
              </wp:positionH>
              <wp:positionV relativeFrom="paragraph">
                <wp:posOffset>63500</wp:posOffset>
              </wp:positionV>
              <wp:extent cx="4438650" cy="8286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828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;Century Gothic" w:hAnsi="Calibri;Century Gothic" w:cs="Calibri;Century 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;Century Gothic" w:ascii="Calibri;Century Gothic" w:hAnsi="Calibri;Century Gothic"/>
                              <w:sz w:val="20"/>
                              <w:szCs w:val="20"/>
                              <w:lang w:val="el-GR"/>
                            </w:rPr>
                            <w:t>The NMP TeAm project has received funding from the European Community's Seventh Framework Programme FP7 (2007-2013), Theme 4: Nanosciences, nanotechnologies, Materials &amp; new Production technologies (NMP), under grant agreement n</w:t>
                          </w:r>
                          <w:r>
                            <w:rPr>
                              <w:rFonts w:cs="Calibri;Century Gothic" w:ascii="Calibri;Century Gothic" w:hAnsi="Calibri;Century Gothic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;Century Gothic" w:ascii="Calibri;Century Gothic" w:hAnsi="Calibri;Century Gothic"/>
                              <w:sz w:val="20"/>
                              <w:szCs w:val="20"/>
                              <w:lang w:val="el-GR"/>
                            </w:rPr>
                            <w:t xml:space="preserve"> NMP1-CA-2009-23316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;Century Gothic" w:hAnsi="Calibri;Century Gothic" w:cs="Calibri;Century 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;Century Gothic" w:ascii="Calibri;Century Gothic" w:hAnsi="Calibri;Century Gothic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65.25pt;mso-wrap-distance-left:9.05pt;mso-wrap-distance-right:9.05pt;mso-wrap-distance-top:0pt;mso-wrap-distance-bottom:0pt;margin-top:5pt;mso-position-vertical-relative:text;margin-left:6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;Century Gothic" w:hAnsi="Calibri;Century Gothic" w:cs="Calibri;Century Gothic"/>
                        <w:sz w:val="20"/>
                        <w:szCs w:val="20"/>
                      </w:rPr>
                    </w:pPr>
                    <w:r>
                      <w:rPr>
                        <w:rFonts w:cs="Calibri;Century Gothic" w:ascii="Calibri;Century Gothic" w:hAnsi="Calibri;Century Gothic"/>
                        <w:sz w:val="20"/>
                        <w:szCs w:val="20"/>
                        <w:lang w:val="el-GR"/>
                      </w:rPr>
                      <w:t>The NMP TeAm project has received funding from the European Community's Seventh Framework Programme FP7 (2007-2013), Theme 4: Nanosciences, nanotechnologies, Materials &amp; new Production technologies (NMP), under grant agreement n</w:t>
                    </w:r>
                    <w:r>
                      <w:rPr>
                        <w:rFonts w:cs="Calibri;Century Gothic" w:ascii="Calibri;Century Gothic" w:hAnsi="Calibri;Century Gothic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;Century Gothic" w:ascii="Calibri;Century Gothic" w:hAnsi="Calibri;Century Gothic"/>
                        <w:sz w:val="20"/>
                        <w:szCs w:val="20"/>
                        <w:lang w:val="el-GR"/>
                      </w:rPr>
                      <w:t xml:space="preserve"> NMP1-CA-2009-233160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;Century Gothic" w:hAnsi="Calibri;Century Gothic" w:cs="Calibri;Century Gothic"/>
                        <w:sz w:val="20"/>
                        <w:szCs w:val="20"/>
                      </w:rPr>
                    </w:pPr>
                    <w:r>
                      <w:rPr>
                        <w:rFonts w:cs="Calibri;Century Gothic" w:ascii="Calibri;Century Gothic" w:hAnsi="Calibri;Century Gothic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Yshortcuts">
    <w:name w:val="yshortcut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57:00Z</dcterms:created>
  <dc:creator>Corina</dc:creator>
  <dc:description/>
  <cp:keywords/>
  <dc:language>en-US</dc:language>
  <cp:lastModifiedBy>fp6-nano</cp:lastModifiedBy>
  <dcterms:modified xsi:type="dcterms:W3CDTF">2010-05-20T08:57:00Z</dcterms:modified>
  <cp:revision>2</cp:revision>
  <dc:subject/>
  <dc:title>Dear partners,</dc:title>
</cp:coreProperties>
</file>