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QQcom.apple.quarantineq/0000;4bbf2041;Firefox;44C63CB9-EB2E-4685-A6DB-7DA08B7ABFD0|org.mozilla.firefo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