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итотоксичность наноматериалов</w:t>
      </w:r>
    </w:p>
    <w:p>
      <w:pPr>
        <w:pStyle w:val="Normal"/>
        <w:spacing w:lineRule="atLeast" w:line="20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67100" cy="2887980"/>
            <wp:effectExtent l="0" t="0" r="0" b="0"/>
            <wp:docPr id="1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оследнее время в связи с развитием нанотехнологий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 расширением использования нанокомпозитных материалов актуальным стала оценка воздействия этих наноматериалов на биологические объекты. Благодаря малым размерам частиц, из которых состоят наноматериалы, значительно увеличивается площадь поверхности вещества, что часто приводит к значительному изменению свойств наноматериалов по сравнению с материалами, произведенными из аналогичных веществ, но не являющихся наночастицами или не обладающими наноструктурой.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0.1. Каким образом наночастицы могут воздействовать на организм? 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1 балл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)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0.2. Укажите причины возможной токсичности наночастиц. 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2 балла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)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0.3. Где наночастицы могут накапливаться в организме? 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2 балла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ind w:firstLine="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етки живых организмов окружены полупроницаемой клеточной мембраной, состоящей из двойного липидного бислоя и интегрированных или связанных с ним белков, толщиной порядка 10 нм. </w:t>
      </w:r>
    </w:p>
    <w:p>
      <w:pPr>
        <w:pStyle w:val="Normal"/>
        <w:ind w:firstLine="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0.4. Каким образом может осуществляться транспорт различных соединений – воды, ионов, низкомолекулярных органических соединений, лекарственных веществ, макромолекулярных комплексов, наночастиц – внутрь клетки? 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2 балла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0.5. На какие типы можно разделить механизмы переноса через мембрану? 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1 балл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0.6. Как должны быть модифицированы молекулы или нанокомплексы, которые необходимо ввести внутрь клетки? 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2 балла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Nimbus Sans L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MS Mincho" w:hAnsi="Nimbus Roman No9 L;MS Mincho" w:eastAsia="DejaVu Sans;MS Mincho" w:cs="Nimbus Roman No9 L;MS Mincho"/>
      <w:color w:val="auto"/>
      <w:kern w:val="2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Цветной список - Акцент 1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6:40:00Z</dcterms:created>
  <dc:creator>Alexey Brazhe</dc:creator>
  <dc:description/>
  <cp:keywords/>
  <dc:language>en-US</dc:language>
  <cp:lastModifiedBy>Admin</cp:lastModifiedBy>
  <dcterms:modified xsi:type="dcterms:W3CDTF">2010-04-09T05:38:00Z</dcterms:modified>
  <cp:revision>7</cp:revision>
  <dc:subject/>
  <dc:title/>
</cp:coreProperties>
</file>