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bbf2041;Firefox;AF751FE8-A2BD-4B1E-80F9-4BB6D59F6BE8|org.mozilla.firefo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