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bbf2041;Firefox;74026593-552C-41E9-8682-F21DDBED007C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