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Жертва во имя наноэлектроники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звиваются методы формирования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нанообъектов, в частности, методы направленного сворачивания пленок, позволяющие формировать сложные конструкции, организованные массивы нанотрубок и нанообъектов, которые могут применяться в качестве базовых элементов для создания приборов наноэлектроники. Так, </w:t>
      </w:r>
      <w:r>
        <w:rPr>
          <w:b/>
          <w:bCs/>
          <w:sz w:val="28"/>
          <w:szCs w:val="28"/>
        </w:rPr>
        <w:t>Принц-технология</w:t>
      </w:r>
      <w:r>
        <w:rPr>
          <w:sz w:val="28"/>
          <w:szCs w:val="28"/>
        </w:rPr>
        <w:t xml:space="preserve"> названа в честь учёного, работающего в Институте физики полупроводников СО РАН Виктора Яковлевича Принца, предложившего этот метод в 1995 году. В основе этого метода лежит процесс изгиба и сворачивания освобожденных от связей с подложкой напряженных полупроводниковых пленок. Этот процесс иллюстрирует, например, рисунок:</w:t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2055" cy="172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освобождения пленки от подложки обычно проводят за счет растворения (селективного вытравливания) «жертвенного слоя», скреплявшего до момента селективного вытравливания этого слоя пленку и подложку.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материал этого жертвенного слоя – диоксид кремния (</w:t>
      </w:r>
      <w:r>
        <w:rPr>
          <w:b/>
          <w:sz w:val="28"/>
          <w:szCs w:val="28"/>
        </w:rPr>
        <w:t>альфа – кварц с плотностью 2.6 г/см</w:t>
      </w:r>
      <w:r>
        <w:rPr>
          <w:b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. 5.1. </w:t>
      </w:r>
      <w:r>
        <w:rPr>
          <w:sz w:val="28"/>
          <w:szCs w:val="28"/>
          <w:u w:val="single"/>
        </w:rPr>
        <w:t xml:space="preserve">Какой из кислот вы бы стали вытравливать этот слой (ответ химика): </w:t>
      </w:r>
      <w:r>
        <w:rPr>
          <w:b/>
          <w:sz w:val="28"/>
          <w:szCs w:val="28"/>
          <w:u w:val="single"/>
        </w:rPr>
        <w:t>соляной, азотной, плавиковой, золотой, олеиновой, йодистоводородной, хлорной, царской водкой</w:t>
      </w:r>
      <w:r>
        <w:rPr>
          <w:sz w:val="28"/>
          <w:szCs w:val="28"/>
          <w:u w:val="single"/>
        </w:rPr>
        <w:t>? (</w:t>
      </w:r>
      <w:r>
        <w:rPr>
          <w:b/>
          <w:sz w:val="28"/>
          <w:szCs w:val="28"/>
          <w:u w:val="single"/>
        </w:rPr>
        <w:t>1 балл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5.2. Какова сумма минимальных целочисленных коэффициентов в предложенной Вами реакции травления? (</w:t>
      </w:r>
      <w:r>
        <w:rPr>
          <w:b/>
          <w:sz w:val="28"/>
          <w:szCs w:val="28"/>
          <w:u w:val="single"/>
        </w:rPr>
        <w:t>1 балл</w:t>
      </w:r>
      <w:r>
        <w:rPr>
          <w:sz w:val="28"/>
          <w:szCs w:val="28"/>
          <w:u w:val="single"/>
        </w:rPr>
        <w:t>)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  <w:u w:val="single"/>
        </w:rPr>
        <w:t xml:space="preserve">5.3. Какова приблизительно </w:t>
      </w:r>
      <w:r>
        <w:rPr>
          <w:b/>
          <w:sz w:val="28"/>
          <w:szCs w:val="28"/>
          <w:u w:val="single"/>
        </w:rPr>
        <w:t>масса</w:t>
      </w:r>
      <w:r>
        <w:rPr>
          <w:sz w:val="28"/>
          <w:szCs w:val="28"/>
          <w:u w:val="single"/>
        </w:rPr>
        <w:t xml:space="preserve"> в граммах раствора 0.01М раствора выбранной Вами кислоты, требующейся для вытравливания жертвенного слоя диоксида кремния толщиной 10 микрон на площади 10 мм * 30 мм при количественном протекании реакции.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6:36:00Z</dcterms:created>
  <dc:creator>Admin</dc:creator>
  <dc:description/>
  <cp:keywords/>
  <dc:language>en-US</dc:language>
  <cp:lastModifiedBy>goodilin</cp:lastModifiedBy>
  <cp:lastPrinted>2010-02-15T09:03:00Z</cp:lastPrinted>
  <dcterms:modified xsi:type="dcterms:W3CDTF">2010-04-09T13:05:00Z</dcterms:modified>
  <cp:revision>13</cp:revision>
  <dc:subject/>
  <dc:title>Задачи составлены  …………</dc:title>
</cp:coreProperties>
</file>