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4bbf2041;Firefox;29258E61-8E1B-44CE-8960-5E43A079FBBE|org.mozilla.firefo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