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Фотозагад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в университете получили очень интересное вещество темного цвета, которое может быть переведено в водный раствор, который от этого становится коричневым. При этом вращение магнита при физическом контакте с баночкой, содержащей золь, приводит к заметному изменению прозрачности раствора, зависящему от расположения магнита. При просвечивании коричневого раствора лучем лазерной указки он становится видимым, при этом в растворе есть </w:t>
      </w:r>
      <w:r>
        <w:rPr>
          <w:rFonts w:cs="Times New Roman" w:ascii="Times New Roman" w:hAnsi="Times New Roman"/>
          <w:b/>
          <w:sz w:val="28"/>
          <w:szCs w:val="28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 xml:space="preserve"> неорганические ве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1630" cy="21615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5435" cy="2133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74110" cy="27559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.1. Какие неорганические элементы и вещества могут (кроме воды) содержаться в «баночке»?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а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.2. Почему раствор изменяет свою прозрачность при вращении магнита?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 балла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.3. Почему луч лазера становится видимым?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 бал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2:25:00Z</dcterms:created>
  <dc:creator>goodilin</dc:creator>
  <dc:description/>
  <cp:keywords/>
  <dc:language>en-US</dc:language>
  <cp:lastModifiedBy>Admin</cp:lastModifiedBy>
  <dcterms:modified xsi:type="dcterms:W3CDTF">2010-04-09T05:27:00Z</dcterms:modified>
  <cp:revision>5</cp:revision>
  <dc:subject/>
  <dc:title/>
</cp:coreProperties>
</file>