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4bbf2041;Firefox;AB68FD02-2AE1-4EFF-B6B1-0AF5C4D1082A|org.mozilla.firefo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