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8. Как напечатать материнскую плату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С технологией микропечати часто связывают будущее микроэлектроники. Струйная печать электронных схем позволит отказаться от «грязных» производств, на которых основана современная полупроводниковая промышленность. Технология микропечати может уменьшить промышленные выбросы и упростить технологические процессы. Однако на практике использование микропечати сталкивается с рядом трудностей: в частности – достаточно трудно сделать объем капли меньше 1 пиколитра («пико-» означает, что величина еще в тысячу раз меньше, чем одна миллиардная, то есть «нано»), что бывает недостаточно для того, чтобы повысить до приемлемого уровня разрешение печати, а также сложностью изготовления чернил для микропечати и проблемами, возникающими из – за процессов, протекающих с «выплюнутой» из дюзы печатающей головки на поверхность рисунка каплей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72335" cy="2486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729355" cy="253047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355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Печатающая головка и стробоскопическая фотография капель суспензии квантовых точек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Предположим, вы умеете получать квантовые точки теллурида кадмия CdTe с одним и тем же радиусом </w:t>
      </w:r>
      <w:r>
        <w:rPr>
          <w:b/>
        </w:rPr>
        <w:t>10 нм</w:t>
      </w:r>
      <w:r>
        <w:rPr/>
        <w:t xml:space="preserve"> (плотность </w:t>
      </w:r>
      <w:r>
        <w:rPr>
          <w:b/>
        </w:rPr>
        <w:t>5.85 г/см</w:t>
      </w:r>
      <w:r>
        <w:rPr>
          <w:b/>
          <w:vertAlign w:val="superscript"/>
        </w:rPr>
        <w:t>3</w:t>
      </w:r>
      <w:r>
        <w:rPr/>
        <w:t xml:space="preserve">) и у Вас есть соответствующий «продвинутый» струйный принтер, плюющийся каплями строго по </w:t>
      </w:r>
      <w:r>
        <w:rPr>
          <w:b/>
        </w:rPr>
        <w:t>1 пиколитру</w:t>
      </w:r>
      <w:r>
        <w:rPr/>
        <w:t xml:space="preserve">. Вы приготовили золь (коллоидный раствор, в котором сферические квантовые точки висят без изменений в воде сколь угодно долго) люминесцентных квантовых точек в водном растворе с их </w:t>
      </w:r>
      <w:r>
        <w:rPr>
          <w:b/>
        </w:rPr>
        <w:t>массовой долей 1%</w:t>
      </w:r>
      <w:r>
        <w:rPr/>
        <w:t xml:space="preserve">. Вы также знаете, что при столкновении выплюнутых капель с подложкой они размазывается в круглую и плоскую каплю – блин («кляксу») толщиной </w:t>
      </w:r>
      <w:r>
        <w:rPr>
          <w:b/>
        </w:rPr>
        <w:t>100 нм</w:t>
      </w:r>
      <w:r>
        <w:rPr/>
        <w:t xml:space="preserve">, которая высыхает и при этом сохраняет свои исходные контуры, а квантовые точки случайным образом распределяются по всей площади, занимавшейся ранее «кляксой». </w:t>
      </w:r>
    </w:p>
    <w:p>
      <w:pPr>
        <w:pStyle w:val="Normal"/>
        <w:ind w:firstLine="708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8.1. Какова вероятность того, что после высыхания Вы попадете тончайшей наноиголкой именно в одну из оставшихся на подложке квантовых точек, а не в саму «голую» подложку в пределах высохшего пятна (в скольких случаях из тысячи это произойдет)?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9:27:00Z</dcterms:created>
  <dc:creator>Dmitry</dc:creator>
  <dc:description/>
  <cp:keywords/>
  <dc:language>en-US</dc:language>
  <cp:lastModifiedBy>Admin</cp:lastModifiedBy>
  <dcterms:modified xsi:type="dcterms:W3CDTF">2010-04-09T05:22:00Z</dcterms:modified>
  <cp:revision>18</cp:revision>
  <dc:subject/>
  <dc:title>Как напечатать микросхему</dc:title>
</cp:coreProperties>
</file>