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7. Магнитные палочки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/>
        <w:t>Получить наночастицы для магнитной жидкости просто, это делали многие. Но есть и другие полезные магнитные материалы, например, магнитные палочки, да еще и дырявые, как на рисунке. Так и хочется узнать, что это такое, и как их можно сделать. Юный химик Петя достал в лаборатории купорос бледно – зеленого цвета и растворил прямо в водопроводной воде. При добавлении к нему водного раствора аммиака выпал студенистый осадок зеленого цвета (А).</w:t>
      </w:r>
    </w:p>
    <w:p>
      <w:pPr>
        <w:pStyle w:val="Normal"/>
        <w:spacing w:lineRule="auto" w:line="240"/>
        <w:rPr/>
      </w:pPr>
      <w:r>
        <w:rPr>
          <w:u w:val="single"/>
        </w:rPr>
        <w:t>7.1. Почему цвет у осадка зеленый? (</w:t>
      </w:r>
      <w:r>
        <w:rPr>
          <w:b/>
          <w:u w:val="single"/>
        </w:rPr>
        <w:t>1 балл</w:t>
      </w:r>
      <w:r>
        <w:rPr>
          <w:u w:val="single"/>
        </w:rPr>
        <w:t>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7.2. Подсчитайте число индексов в идеальной формуле предполагаемого соединения А. (</w:t>
      </w:r>
      <w:r>
        <w:rPr>
          <w:b/>
          <w:u w:val="single"/>
        </w:rPr>
        <w:t>1 балл</w:t>
      </w:r>
      <w:r>
        <w:rPr>
          <w:u w:val="single"/>
        </w:rPr>
        <w:t>)</w:t>
      </w:r>
    </w:p>
    <w:p>
      <w:pPr>
        <w:pStyle w:val="Normal"/>
        <w:spacing w:lineRule="auto" w:line="240"/>
        <w:ind w:firstLine="708"/>
        <w:rPr/>
      </w:pPr>
      <w:r>
        <w:rPr/>
        <w:t xml:space="preserve">При длительном пробулькивании воздуха через осадок при комнатной температуре получаются иглообразные кристаллы – чешуйки оранжево – коричневого цвета (Б).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7.3. Что за реакция происходит? Подсчитайте сумму минимальных целочисленных коэффициентов реакции, ведущей к получению из А продукта Б (</w:t>
      </w:r>
      <w:r>
        <w:rPr>
          <w:b/>
          <w:u w:val="single"/>
        </w:rPr>
        <w:t>1 балл</w:t>
      </w:r>
      <w:r>
        <w:rPr>
          <w:u w:val="single"/>
        </w:rPr>
        <w:t>).</w:t>
      </w:r>
    </w:p>
    <w:p>
      <w:pPr>
        <w:pStyle w:val="Normal"/>
        <w:spacing w:lineRule="auto" w:line="240"/>
        <w:ind w:firstLine="708"/>
        <w:rPr/>
      </w:pPr>
      <w:r>
        <w:rPr/>
        <w:t>После отжига продукта Б на воздухе получается магнитное вещество красно – коричневого цвета с размерами удлиненных кристаллитов – палочек в диапазоне размеров 5 – 200 нм, да еще и с порами. Иными словами, вот так просто юный химик получил полезный и интересный магнитный наноматериал.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57187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/>
      </w:pPr>
      <w:r>
        <w:rPr/>
        <w:t xml:space="preserve">Чтобы проанализировать вещество, химик Петя отдал свое творение в университетскую лабораторию, где ему сняли рентгенограмму – но не так, как обычно делают в кабинете флюорографии, а чтобы определить кристаллическую структуру соединения. Так вот оказалось, что размер ребра кубической элементарной ячейки данного соединении – </w:t>
      </w:r>
      <w:r>
        <w:rPr>
          <w:b/>
        </w:rPr>
        <w:t>8.35 ангстрема</w:t>
      </w:r>
      <w:r>
        <w:rPr/>
        <w:t xml:space="preserve"> (элементарная ячейка – простейший строительный кирпичик кристаллических веществ, ее можно размножить в пространстве, приставляя друг к другу во всех трех направлениях, пока не получится весь кристалл). Дефекты в структуре привели к тому, что в среднем на такую ячейку приходится </w:t>
      </w:r>
      <w:r>
        <w:rPr>
          <w:b/>
        </w:rPr>
        <w:t>10 и 2/3</w:t>
      </w:r>
      <w:r>
        <w:rPr/>
        <w:t xml:space="preserve"> формульные единицы. Из независимых экспериментов химик Петя оценил, что плотность полученного материала - </w:t>
      </w:r>
      <w:r>
        <w:rPr>
          <w:b/>
        </w:rPr>
        <w:t>4.86 г/см</w:t>
      </w:r>
      <w:r>
        <w:rPr>
          <w:b/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240"/>
        <w:rPr/>
      </w:pPr>
      <w:r>
        <w:rPr>
          <w:u w:val="single"/>
        </w:rPr>
        <w:t>7.4. Посчитайте молекулярную массу соединения (</w:t>
      </w:r>
      <w:r>
        <w:rPr>
          <w:b/>
          <w:u w:val="single"/>
        </w:rPr>
        <w:t>2 балла</w:t>
      </w:r>
      <w:r>
        <w:rPr>
          <w:u w:val="single"/>
        </w:rPr>
        <w:t>)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7.5. Где магнитные нанопалочки могут найти свое применение? (</w:t>
      </w:r>
      <w:r>
        <w:rPr>
          <w:b/>
          <w:u w:val="single"/>
        </w:rPr>
        <w:t>1 балл</w:t>
      </w:r>
      <w:r>
        <w:rPr>
          <w:u w:val="single"/>
        </w:rPr>
        <w:t>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35:00Z</dcterms:created>
  <dc:creator>Пользователь Windows</dc:creator>
  <dc:description/>
  <cp:keywords/>
  <dc:language>en-US</dc:language>
  <cp:lastModifiedBy>goodilin</cp:lastModifiedBy>
  <dcterms:modified xsi:type="dcterms:W3CDTF">2010-04-09T13:03:00Z</dcterms:modified>
  <cp:revision>15</cp:revision>
  <dc:subject/>
  <dc:title/>
</cp:coreProperties>
</file>