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 Волосы наноруса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одном из Фестивалей науки, которые обычно проходят в Москве осенью, на выставке - конкурсе научной фотографии, организуемой факультетом наук о материалах МГУ, призовое место заняла фотография с просвечивающего электронного микроскопа под интригующим названием «Волосы нанорусалки», изображающая одностенные углеродные нанотрубки. Эти типичные для наномира образования построены сворачиванием ребра к ребру в цилиндр графенового листа типа того, что показан на рисунке спра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935" cy="21253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21183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ученные нанотрубки применимы в огромном числе направлений – от медицины до «космического лифта» (по крайней мере, гипотетически). В то же время, основной областью наиболее вероятного использования углеродных нанотрубок является микроэлектроника, для чего внутрь таких нанотрубок интеркалируют (внедряют) различные вещества, позволяющие четко контролировать основные практически – важные свойства получающихся объектов. К числу таких веществ относится селен, который Вам известен как аморфный полупроводник на фоточувствительных барабанах «лазерных принтеров» и в старых моделях ксерок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селен имеет гексагональную кристаллическую решетку с парамет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4,36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4,959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5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своей длинной осью располагается вдоль канала в углеродной нанотрубке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3.1. рассчитать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сколько граней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(связанных ребрами одинарных шестиугольников из углерода, замкнутых в «поясок») будет в каждом сегменте такой нанотрубки, если она впритык опоясывает нанокристалл селена, помещенный внутрь нее (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ответ округлить до ближайшего целого числа в большую сторону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). (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5 баллов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ечении нанокристалл селена имеет ровно одну элементарную ячейку. {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И это сечение – ромб со стороной а и углом 120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} Поперечное сечение нанотрубки – окружность, длина связи углерод – углерод в нанотрубке – 1.42 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2:57:00Z</dcterms:created>
  <dc:creator>goodilin</dc:creator>
  <dc:description/>
  <cp:keywords/>
  <dc:language>en-US</dc:language>
  <cp:lastModifiedBy>goodilin</cp:lastModifiedBy>
  <dcterms:modified xsi:type="dcterms:W3CDTF">2010-04-09T13:02:00Z</dcterms:modified>
  <cp:revision>8</cp:revision>
  <dc:subject/>
  <dc:title/>
</cp:coreProperties>
</file>