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иология – школьники. Задача 4 «Солнечное утро» (базовая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Условие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drawing>
          <wp:anchor behindDoc="1" distT="0" distB="0" distL="252095" distR="252095" simplePos="0" locked="0" layoutInCell="0" allowOverlap="1" relativeHeight="2">
            <wp:simplePos x="0" y="0"/>
            <wp:positionH relativeFrom="column">
              <wp:posOffset>4357370</wp:posOffset>
            </wp:positionH>
            <wp:positionV relativeFrom="paragraph">
              <wp:posOffset>497205</wp:posOffset>
            </wp:positionV>
            <wp:extent cx="1563370" cy="1417955"/>
            <wp:effectExtent l="0" t="0" r="0" b="0"/>
            <wp:wrapTight wrapText="left">
              <wp:wrapPolygon edited="0">
                <wp:start x="-259" y="0"/>
                <wp:lineTo x="-259" y="21168"/>
                <wp:lineTo x="21555" y="21168"/>
                <wp:lineTo x="21555" y="0"/>
                <wp:lineTo x="-25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Однажды чудесным солнечным днем с юным биологом Петей приключилась совершенно невероятная история… Все началось с того, что он внезапно оказался на лодке в море, на голове его красовалась кепка. Осмотревшись, он заметил, что в лодке находился еще один мальчик в точно такой же кепке. Скоро ребята начали различать береговую линию и силуэт очень высокой горы. К берегу кроме них направлялось множество других лодок, они  выстраивались  в очередь у входа в крытую пристань. Перед входом в пристань путешественникам пришлось немного подождать, поскольку светилась табличка «Только 2 лодки могут войти». Когда ворота снова открылись, лодке Пети и еще одной лодке с двумя мальчиками удалось попасть внутрь, где их встретили 4 работника пристани. Всех попросили покинуть свои лодки и сдать кеп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Работники пристани соединили 2 лодки вместе и отправили их в боковую дверь, а ребят по очереди посадили в вагончик. Когда Петя ехал в вагончике, он не поверил своим глазам, заметив, что из двери пристани... вылетели 2 соединенные вместе лодки (катамаран?!!)! Через некоторое время вагончик подъехал к подножью горы и остановился. На станции Петю встретил сопровождающий и посадил его в стеклянную кабину.  Вдруг синие и красные вспышки света осветили кабину Пети, и в следующее мгновение он оказался на вершине горы. Было очень скользко, а ветер дул с такой силой, что устоять на ногах было практически невозможно. Под порывами сильнейшего ветра на глазах у Пети кого-то сдуло вниз, и в небе появилась яркая красная вспышка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409575</wp:posOffset>
            </wp:positionV>
            <wp:extent cx="1207770" cy="184594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val="ru-RU"/>
        </w:rPr>
        <w:t xml:space="preserve">Петя с трудом удерживался на горе, но тут на помощь пришел спасатель и помог ему добраться до небольшого домика. Когда мальчик немного отдохнул, спасатель отвел его в гараж, где стоял двухместный снегоход, а сам отправился спасать следующего попавшего на вершину  горы. Обоих ребят спасатель посадил в снегоход и, указав им дорогу, надел на них кепки, точно такие же как в начале приключения. На снегоходе мальчики спустились к воротам горнолыжного парка. На удивление ребят, кепки сами слетели с их голов и куда-то унеслись. В парке было 2 пути, которые вели в разные стороны: саночная трасса и горнолыжный спуск. Петя выбрал  спуск на горных лыжах, а его попутчик захотел прокатиться на санках. Проехав всю трассу, Петя подъехал к выходу из парка. Там был привязан </w:t>
      </w:r>
      <w:r>
        <w:rPr>
          <w:rFonts w:cs="Times New Roman" w:ascii="Times New Roman" w:hAnsi="Times New Roman"/>
          <w:lang w:val="ru-RU"/>
        </w:rPr>
        <w:t>медный</w:t>
      </w:r>
      <w:r>
        <w:rPr>
          <w:rFonts w:cs="Times New Roman" w:ascii="Times New Roman" w:hAnsi="Times New Roman"/>
          <w:color w:val="000000"/>
          <w:lang w:val="ru-RU"/>
        </w:rPr>
        <w:t xml:space="preserve"> конь, мальчик вскочил на коня и тот понес его, будто знал дорогу. И действительно, конь привез Петю на станцию к подножью другой высокой горы…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 каком известном природном процессе идет речь (1 балл)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Какая часть этого процесса описана в задаче (1 балл)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оясните все происходящие события и назовите природные аналоги участвующих героев (4 балл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ведите примеры возможного использования описанного процесса в нанотехнологиях (4 балл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замечания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4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5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6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nometer.ru/forum/viewforum.php?f=19" TargetMode="External"/><Relationship Id="rId5" Type="http://schemas.openxmlformats.org/officeDocument/2006/relationships/hyperlink" Target="http://www.nanometer.ru/lectures.html?UP=156195" TargetMode="External"/><Relationship Id="rId6" Type="http://schemas.openxmlformats.org/officeDocument/2006/relationships/hyperlink" Target="http://www.nanometer.ru/olymp2_o4.html" TargetMode="External"/><Relationship Id="rId7" Type="http://schemas.openxmlformats.org/officeDocument/2006/relationships/hyperlink" Target="http://www.nanomet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02:00Z</dcterms:created>
  <dc:creator>Admin</dc:creator>
  <dc:description/>
  <cp:keywords/>
  <dc:language>en-US</dc:language>
  <cp:lastModifiedBy>goodilin</cp:lastModifiedBy>
  <dcterms:modified xsi:type="dcterms:W3CDTF">2010-03-01T16:17:00Z</dcterms:modified>
  <cp:revision>5</cp:revision>
  <dc:subject/>
  <dc:title/>
</cp:coreProperties>
</file>