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12* «Зеленая слизь» (повышенной сложност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лов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езонной вспышке заболеваний немалую роль играют вирусные инфекции. (</w:t>
      </w:r>
      <w:r>
        <w:rPr>
          <w:b/>
          <w:sz w:val="28"/>
          <w:szCs w:val="28"/>
        </w:rPr>
        <w:t>Опишите жизненный цикл вируса. (2 балла))</w:t>
      </w:r>
      <w:r>
        <w:rPr>
          <w:sz w:val="28"/>
          <w:szCs w:val="28"/>
        </w:rPr>
        <w:t xml:space="preserve"> Как правило, они быстро распространяются воздушно-капельным путём. Защитой от заражения может служить марлевая повязка, но её защитный ресурс невелик. Значительно больше ресурс респираторов, особенно специальных моделей. Ещё больше ресурс противогаза, однако непрерывное ношение противогаза более 2-3 часов очень затруднительно. Полную, длительную и достаточно комфортную защиту обеспечивают скафандры с принудительной подкачкой очищенного воздуха. Как правило, для подкачки используется небольшой компрессор и система воздушных фильтров. </w:t>
      </w:r>
      <w:r>
        <w:rPr>
          <w:b/>
          <w:sz w:val="28"/>
          <w:szCs w:val="28"/>
        </w:rPr>
        <w:t>(Опишите, какой пористости должны быть фильтры для надёжной защиты от вирусных частиц (1 балл))</w:t>
      </w:r>
      <w:r>
        <w:rPr>
          <w:sz w:val="28"/>
          <w:szCs w:val="28"/>
        </w:rPr>
        <w:t>. Предложите, как из обычной одежды и препаратов бытовой химии можно сделать скафандр высшей биологической защиты (предположим, что система очистки воздуха имеется) (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имо внешней защиты можно применять и внутреннюю. На вирусы не действуют антибиотики, бессильны и бактерицидные препараты на основе серебра. Тем не менее, вирусы не являются неуязвимыми (</w:t>
      </w:r>
      <w:r>
        <w:rPr>
          <w:b/>
          <w:sz w:val="28"/>
          <w:szCs w:val="28"/>
        </w:rPr>
        <w:t>Опишите основные способы (как реальные, так и гипотетические) борьбы с вирусным заражением (5 баллов)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ирусное заражение всё-таки произошло. Атакованная клетка работает по вирусной ДНК 30 минут, после чего распадается, высвобождая 20 новых вирусных частиц. Определите, какова должна быть частота заражения новых клеток, чтобы виру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мительно разви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шёл в хроническую фо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болевание уг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едположить, что частица вируса существует в крови одни сутки. (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е меньшую опасность вирусы представляют для бактериальных клеток. Попадание даже одной частицы вируса может быстро уничтожить культуру. Предположим, что в культуральную жидкость объёмом 1 л и концентрацией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леток/мл попала одна частица. Время, проходящее от заражения клетки до выхода новых частиц, равно 1 час. При распаде клетки выходит 50 частиц, эффективность заражения которыми составляет 20%. Рассчитайте время полного уничтожения культуры. (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) Поможет ли против вирусов выращивание клеток на плотных средах типа агара? </w:t>
      </w:r>
      <w:r>
        <w:rPr>
          <w:sz w:val="28"/>
          <w:szCs w:val="28"/>
          <w:lang w:val="en-US"/>
        </w:rPr>
        <w:t>(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балл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2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3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4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forum/viewforum.php?f=19" TargetMode="External"/><Relationship Id="rId3" Type="http://schemas.openxmlformats.org/officeDocument/2006/relationships/hyperlink" Target="http://www.nanometer.ru/lectures.html?UP=156195" TargetMode="External"/><Relationship Id="rId4" Type="http://schemas.openxmlformats.org/officeDocument/2006/relationships/hyperlink" Target="http://www.nanometer.ru/olymp2_o4.html" TargetMode="External"/><Relationship Id="rId5" Type="http://schemas.openxmlformats.org/officeDocument/2006/relationships/hyperlink" Target="http://www.nanome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23:00Z</dcterms:created>
  <dc:creator>Alex</dc:creator>
  <dc:description/>
  <cp:keywords/>
  <dc:language>en-US</dc:language>
  <cp:lastModifiedBy>goodilin</cp:lastModifiedBy>
  <dcterms:modified xsi:type="dcterms:W3CDTF">2010-03-01T17:30:00Z</dcterms:modified>
  <cp:revision>8</cp:revision>
  <dc:subject/>
  <dc:title/>
</cp:coreProperties>
</file>