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Биология – школьники. Задача 1 «Химера» (базовая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е: прокомментируйте текст и ответьте на вопросы по н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кст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«Ты уходишь от пого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Сквозь кордоны, сквозь ого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ет в глазах, рычаг в ладо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Но цель твоя – химе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положим, что это не фрагмент песни известной группы, а иносказательный девиз молекулярных биотехнологов. Рассмотрим и прокомментируем его подроб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Ты уходишь от погонь</w:t>
      </w:r>
    </w:p>
    <w:p>
      <w:pPr>
        <w:pStyle w:val="Normal"/>
        <w:jc w:val="both"/>
        <w:rPr/>
      </w:pPr>
      <w:r>
        <w:rPr/>
        <w:t>Сквозь кордоны, сквозь огонь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Это означает, что необходимо преодолеть иммунную защиту организма, не убив его при этом. Опишите основные механизмы иммунитета против чужеродных белков и способы защиты от иммунной системы генно-инженерного белка (</w:t>
      </w:r>
      <w:r>
        <w:rPr>
          <w:b/>
        </w:rPr>
        <w:t>5 баллов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Свет в глазах, рычаг в ладонь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ишите технику получения простых и сложных белков, начиная от выделения нужного гена и заканчивая селекцией культуры. (</w:t>
      </w:r>
      <w:r>
        <w:rPr>
          <w:b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“</w:t>
      </w:r>
      <w:r>
        <w:rPr/>
        <w:t>Но цель твоя – химера.</w:t>
      </w:r>
      <w:r>
        <w:rPr>
          <w:lang w:val="en-US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то такая химера? (</w:t>
      </w:r>
      <w:r>
        <w:rPr>
          <w:b/>
        </w:rPr>
        <w:t>0,5 балла</w:t>
      </w:r>
      <w:r>
        <w:rPr/>
        <w:t>). Что такое химера в понятиях рекомбинантного белка? (</w:t>
      </w:r>
      <w:r>
        <w:rPr>
          <w:b/>
        </w:rPr>
        <w:t>0,5 балла</w:t>
      </w:r>
      <w:r>
        <w:rPr/>
        <w:t>). Являются ли химерами следующие структуры (</w:t>
      </w:r>
      <w:r>
        <w:rPr>
          <w:b/>
        </w:rPr>
        <w:t>по 0,5 балла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ной инсулин (для челове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ъюгат антитела и квантовой точ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нно-инженерный белок с </w:t>
      </w:r>
      <w:r>
        <w:rPr>
          <w:lang w:val="en-US"/>
        </w:rPr>
        <w:t>Hys</w:t>
      </w:r>
      <w:r>
        <w:rPr/>
        <w:t>-таг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эгилированный бел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тантные белки с заменой буквы в ДН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тантные белки сдвигом рамки считывания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лки с изотопно-меченными аминокисло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икопротеин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Методические замечания</w:t>
      </w:r>
      <w:r>
        <w:rPr>
          <w:b/>
          <w:lang w:val="en-US"/>
        </w:rPr>
        <w:t>:</w:t>
      </w:r>
    </w:p>
    <w:p>
      <w:pPr>
        <w:pStyle w:val="Style15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/>
        <w:t>Задача решается в рамках знаний школьной программы и в рамках здравого смысла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Если Вам незнакомы какие – либо термины, Вы можете спросить об этом преподавателей в специальном разделе форума </w:t>
      </w:r>
      <w:hyperlink r:id="rId2">
        <w:r>
          <w:rPr>
            <w:rStyle w:val="InternetLink"/>
          </w:rPr>
          <w:t>http://www.nanometer.ru/forum/viewforum.php?f=19</w:t>
        </w:r>
      </w:hyperlink>
      <w:r>
        <w:rPr/>
        <w:t xml:space="preserve"> или найти ответ самостоятельно (в том числе изучив доступные Вам Лекции на сайте Олимпиады </w:t>
      </w:r>
      <w:hyperlink r:id="rId3">
        <w:r>
          <w:rPr>
            <w:rStyle w:val="InternetLink"/>
          </w:rPr>
          <w:t>http://www.nanometer.ru/lectures.html?UP=156195</w:t>
        </w:r>
      </w:hyperlink>
      <w:r>
        <w:rPr/>
        <w:t xml:space="preserve"> )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Решение оформляется и отсылается </w:t>
      </w:r>
      <w:r>
        <w:rPr>
          <w:u w:val="single"/>
        </w:rPr>
        <w:t>только</w:t>
      </w:r>
      <w:r>
        <w:rPr/>
        <w:t xml:space="preserve"> в электронном виде, как описано в инструкциях к работе с задачами и решениями заочного теоретического тура, приведенных в разделе «Олимпиада» </w:t>
      </w:r>
      <w:hyperlink r:id="rId4">
        <w:r>
          <w:rPr>
            <w:rStyle w:val="InternetLink"/>
          </w:rPr>
          <w:t>http://www.nanometer.ru/olymp2_o4.html</w:t>
        </w:r>
      </w:hyperlink>
      <w:r>
        <w:rPr/>
        <w:t xml:space="preserve">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 xml:space="preserve">Подписывать решения </w:t>
      </w:r>
      <w:r>
        <w:rPr>
          <w:u w:val="single"/>
        </w:rPr>
        <w:t>не надо</w:t>
      </w:r>
      <w:r>
        <w:rPr/>
        <w:t xml:space="preserve">, Ваша фамилия, имя и отчество будут зашифрованы при проверке, идентификация для системы проверки производится по логину и паролю, который Вы вводите при входе на сайт Олимпиады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nome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качестве </w:t>
      </w:r>
      <w:r>
        <w:rPr>
          <w:u w:val="single"/>
        </w:rPr>
        <w:t>участника</w:t>
      </w:r>
      <w:r>
        <w:rPr/>
        <w:t xml:space="preserve"> (этот пароль Вы задавали при регистрации и заполнении анкеты участник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ometer.ru/forum/viewforum.php?f=19" TargetMode="External"/><Relationship Id="rId3" Type="http://schemas.openxmlformats.org/officeDocument/2006/relationships/hyperlink" Target="http://www.nanometer.ru/lectures.html?UP=156195" TargetMode="External"/><Relationship Id="rId4" Type="http://schemas.openxmlformats.org/officeDocument/2006/relationships/hyperlink" Target="http://www.nanometer.ru/olymp2_o4.html" TargetMode="External"/><Relationship Id="rId5" Type="http://schemas.openxmlformats.org/officeDocument/2006/relationships/hyperlink" Target="http://www.nanomet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4:42:00Z</dcterms:created>
  <dc:creator>Alex</dc:creator>
  <dc:description/>
  <cp:keywords/>
  <dc:language>en-US</dc:language>
  <cp:lastModifiedBy>goodilin</cp:lastModifiedBy>
  <dcterms:modified xsi:type="dcterms:W3CDTF">2010-03-01T15:57:00Z</dcterms:modified>
  <cp:revision>7</cp:revision>
  <dc:subject/>
  <dc:title/>
</cp:coreProperties>
</file>