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кроманипулятор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Микроскопическое устройство (не путать с нанороботами!), способное захватывать скопление клеток, а затем переносить в другое место, создали инженеры из университета Джона Хопкинса в Балтиморе. В отдалённой перспективе такая способность новинки может привести к прорыву в хирургии: через миниатюрный надрез медики смогут отправить в кровеносные сосуды, сердце или мозг пациента подобные устройства с тем, чтобы провести операцию на самых мелких сосудах изнутри. Манипулятор, похожий по форме на краба (он составлен из шести пальцев, по три сочленения в каждом), может перемещаться внутри кровотока при помощи внешнего магнита, хотя пока учёные испытывали устройство только в пробирках. Сочленения этого микрозахвата активируются изменением температуры или при  химическом воздействии. Никелевые тело и лапки микрокраба покрыты золотом. А вот сочленения лапок сделаны из трехслойной тонкой пленки меди, хрома и специального полимера. Механические характеристики этой пленки таковы, что в нормальном состоянии она держит лапки согнутыми, а для того, чтобы ее выпрямить, необходимо это тонкопленочное металлическое сухожилие растянуть. В растянутом состоянии ее удерживает полимер. При нагреве до 40°С полимерная пленка растягивается, ослабляя крепление. В этот момент щипцы сжимаются и захватывают кусочек ткани. В перспективе исследователи предполагают значительно уменьшить размеры этого устройств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Какими размерами должен обладать подобный микроманипулятор, чтобы беспрепятственно циркулировать по большому кругу кровообращения? Чтобы захватить отдельно: а) лимфоцит, б) эритроцит, в) вирус гриппа, г) антитело, д) молекулу альбумина? (</w:t>
      </w:r>
      <w:r>
        <w:rPr>
          <w:b/>
        </w:rPr>
        <w:t>2 балла)</w:t>
      </w:r>
    </w:p>
    <w:p>
      <w:pPr>
        <w:pStyle w:val="Normal"/>
        <w:jc w:val="both"/>
        <w:rPr/>
      </w:pPr>
      <w:r>
        <w:rPr/>
        <w:t>Какие процессы могут происходить при длительном пребывании подобного устройства в кровяном русле? Могут ли они принести вред организму? (</w:t>
      </w:r>
      <w:r>
        <w:rPr>
          <w:b/>
        </w:rPr>
        <w:t>2 балла)</w:t>
      </w:r>
    </w:p>
    <w:p>
      <w:pPr>
        <w:pStyle w:val="Normal"/>
        <w:jc w:val="both"/>
        <w:rPr/>
      </w:pPr>
      <w:r>
        <w:rPr/>
        <w:t>Что может препятствовать функционированию подобного устройства в кровеносных сосудах? (</w:t>
      </w:r>
      <w:r>
        <w:rPr>
          <w:b/>
        </w:rPr>
        <w:t>2 балла)</w:t>
      </w:r>
    </w:p>
    <w:p>
      <w:pPr>
        <w:pStyle w:val="Normal"/>
        <w:jc w:val="both"/>
        <w:rPr/>
      </w:pPr>
      <w:r>
        <w:rPr/>
        <w:t>Как можно усовершенствовать это устройство для повышения его функциональности? (</w:t>
      </w:r>
      <w:r>
        <w:rPr>
          <w:b/>
        </w:rPr>
        <w:t>3 балла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ser">
    <w:name w:val="Disser"/>
    <w:basedOn w:val="Normal"/>
    <w:qFormat/>
    <w:pPr>
      <w:tabs>
        <w:tab w:val="clear" w:pos="708"/>
        <w:tab w:val="left" w:pos="680" w:leader="none"/>
      </w:tabs>
      <w:spacing w:lineRule="auto" w:line="360"/>
      <w:ind w:firstLine="68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4:15:00Z</dcterms:created>
  <dc:creator>John</dc:creator>
  <dc:description/>
  <cp:keywords/>
  <dc:language>en-US</dc:language>
  <cp:lastModifiedBy>John</cp:lastModifiedBy>
  <dcterms:modified xsi:type="dcterms:W3CDTF">2009-02-27T20:06:00Z</dcterms:modified>
  <cp:revision>4</cp:revision>
  <dc:subject/>
  <dc:title>4</dc:title>
</cp:coreProperties>
</file>