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ологическая нанобатарей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тосинтез – это процесс преобразования световой энергии Солнца в химическую энергию тканей фотосинтезирующих организмов. Источником углерода для построения молекул органических соединений служит углекислота атмосферы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пишите суммарное уравнение химических реакций, протекающих при фотосинтезе (</w:t>
      </w:r>
      <w:r>
        <w:rPr>
          <w:b/>
          <w:bCs/>
        </w:rPr>
        <w:t>2 балла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какой области спектра (укажите диапазон длин волн в нанометрах) поглощают свет молекулы хлорофилла, если мы их видим зелеными (</w:t>
      </w:r>
      <w:r>
        <w:rPr>
          <w:b/>
          <w:bCs/>
        </w:rPr>
        <w:t>1 балл</w:t>
      </w:r>
      <w:r>
        <w:rPr/>
        <w:t>)? Оцените энергию поглощенного хлорофиллом моля квантов света в джоулях (приведите расчеты) (</w:t>
      </w:r>
      <w:r>
        <w:rPr>
          <w:b/>
          <w:bCs/>
        </w:rPr>
        <w:t>3 балла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есмотря на простое суммарное уравнение, механизм фотосинтеза невероятно сложен. Весь процесс фотосинтеза может быть разделен на две стадии: световую и темновую. </w:t>
      </w:r>
    </w:p>
    <w:p>
      <w:pPr>
        <w:pStyle w:val="Normal"/>
        <w:autoSpaceDE w:val="false"/>
        <w:ind w:firstLine="708"/>
        <w:jc w:val="both"/>
        <w:rPr/>
      </w:pPr>
      <w:r>
        <w:rPr/>
        <w:t>В первичной (световой) энергия поглощенных квантов света (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/>
        <w:t>) используется в окислительно-восстановительной реакции для разрыва химических связей восстановителя (в случае высших растений для фотолиза воды), и часть энергии, в конечном счете, запасается в новых химических связях. В последующей (темновой) стадии фотосинтеза запасенная энергия используется в другой окислительно-восстановительной реакции для восстановления углекислоты до сахаров.</w:t>
      </w:r>
    </w:p>
    <w:p>
      <w:pPr>
        <w:pStyle w:val="Style14"/>
        <w:jc w:val="both"/>
        <w:rPr/>
      </w:pPr>
      <w:r>
        <w:rPr/>
        <w:t>Объясните, почему природе пришлось организовать две системы фотосинтеза, ФС1 и ФС2 (</w:t>
      </w:r>
      <w:r>
        <w:rPr>
          <w:b/>
          <w:bCs/>
        </w:rPr>
        <w:t>3 балла</w:t>
      </w:r>
      <w:r>
        <w:rPr/>
        <w:t xml:space="preserve">)? </w:t>
      </w:r>
    </w:p>
    <w:p>
      <w:pPr>
        <w:pStyle w:val="Style1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3543300" cy="42767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276800"/>
                          <a:chOff x="0" y="0"/>
                          <a:chExt cx="3543480" cy="427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3238560" cy="42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72080"/>
                            <a:ext cx="35434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31F20"/>
                                  <w:lang w:val="ru-RU" w:bidi="ar-SA"/>
                                </w:rPr>
                                <w:t xml:space="preserve">Рисунок 1. Организация фотосистемы в мембран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©W. H. Freeman&amp;Co, New York, 200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2pt;width:279pt;height:336.75pt" coordorigin="4320,104" coordsize="5580,6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04;width:5099;height:673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6044;width:5579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231F20"/>
                            <w:lang w:val="ru-RU" w:bidi="ar-SA"/>
                          </w:rPr>
                          <w:t xml:space="preserve">Рисунок 1. Организация фотосистемы в мембран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©W. H. Freeman&amp;Co, New York, 200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>C</w:t>
      </w:r>
      <w:r>
        <w:rPr/>
        <w:t xml:space="preserve">уммарное увеличение свободной энергии при фотосинтезе у растений составляет примерно 120 </w:t>
      </w:r>
      <w:r>
        <w:rPr>
          <w:iCs/>
        </w:rPr>
        <w:t>ккал/моль</w:t>
      </w:r>
      <w:r>
        <w:rPr>
          <w:bCs/>
        </w:rPr>
        <w:t xml:space="preserve"> кислорода. Каждый поглощенный фотон теоретически может привести к переносу одного электрона.</w:t>
      </w:r>
    </w:p>
    <w:p>
      <w:pPr>
        <w:pStyle w:val="Normal"/>
        <w:autoSpaceDE w:val="false"/>
        <w:jc w:val="both"/>
        <w:rPr/>
      </w:pPr>
      <w:r>
        <w:rPr/>
        <w:t>Сколько квантов поглощенного хлорофиллом света нужно затратить на образование молекулы кислорода, если максимальная эффективность преобразования энергии красного света – около 50%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Разберем световую стадию фотосинтеза подробнее. Первичные процессы фотосинтеза (ППФ) включают несколько этапов: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lang w:val="en-US"/>
        </w:rPr>
        <w:t>I</w:t>
      </w:r>
      <w:r>
        <w:rPr>
          <w:color w:val="231F20"/>
        </w:rPr>
        <w:t xml:space="preserve">. поглощение света хлорофиллом и миграцию энергии поглощенных квантов к реакционным центрам (РЦ) фотосистем (рис.1) 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985</wp:posOffset>
                </wp:positionH>
                <wp:positionV relativeFrom="paragraph">
                  <wp:posOffset>114300</wp:posOffset>
                </wp:positionV>
                <wp:extent cx="2863215" cy="8559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8559000"/>
                          <a:chOff x="0" y="0"/>
                          <a:chExt cx="2863080" cy="855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53036" b="16258"/>
                          <a:stretch/>
                        </pic:blipFill>
                        <pic:spPr>
                          <a:xfrm>
                            <a:off x="0" y="0"/>
                            <a:ext cx="2782080" cy="73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480" y="7415640"/>
                            <a:ext cx="2514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 Общая схема превращения энергии поглощенного фотона в разделение зарядов на реакционном центре. 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reem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or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200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9pt;width:225.45pt;height:673.95pt" coordorigin="5211,180" coordsize="4509,13479">
                <v:shape id="shape_0" stroked="f" o:allowincell="f" style="position:absolute;left:5211;top:180;width:4380;height:1156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60;top:11858;width:3959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 Общая схема превращения энергии поглощенного фотона в разделение зарядов на реакционном центре. 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reem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amp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or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200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231F20"/>
        </w:rPr>
        <w:t xml:space="preserve">Весь комплекс ППФ осуществляется во внутренних мембранах хлоропластов, содержащих хлорофилл. Для эффективного поглощения энергии квантов света молекулы хлорофилла сгруппированы по несколько сотен, образуя специальные «антенные» комплексы. </w:t>
      </w:r>
      <w:r>
        <w:rPr/>
        <w:t xml:space="preserve">Мембраны состоят из двух слоев молекул липидов (липидный бислой), в которые включены фотосинтетические белковые комплексы. В антенных комплексах происходит </w:t>
      </w:r>
      <w:r>
        <w:rPr>
          <w:color w:val="231F20"/>
        </w:rPr>
        <w:t>миграция энергии поглощенных квантов света к РЦ</w:t>
      </w:r>
      <w:r>
        <w:rPr/>
        <w:t xml:space="preserve"> с небольшими энергетическими потерями, от больших энергий к меньши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сположите хлорофиллы разных типов в порядке приближения к реакционному центру от места поглощения кванта света (в нижнем индексе указаны длины волн света в максимуме поглощения у данного типа хлорофилла):</w:t>
      </w:r>
    </w:p>
    <w:p>
      <w:pPr>
        <w:pStyle w:val="Normal"/>
        <w:autoSpaceDE w:val="false"/>
        <w:rPr/>
      </w:pPr>
      <w:r>
        <w:rPr/>
        <w:t>а) Chl</w:t>
      </w:r>
      <w:r>
        <w:rPr>
          <w:vertAlign w:val="subscript"/>
        </w:rPr>
        <w:t>680</w:t>
      </w:r>
      <w:r>
        <w:rPr/>
        <w:t xml:space="preserve"> б)Chl</w:t>
      </w:r>
      <w:r>
        <w:rPr>
          <w:vertAlign w:val="subscript"/>
        </w:rPr>
        <w:t>570</w:t>
      </w:r>
      <w:r>
        <w:rPr/>
        <w:t xml:space="preserve"> в)Chl</w:t>
      </w:r>
      <w:r>
        <w:rPr>
          <w:vertAlign w:val="subscript"/>
        </w:rPr>
        <w:t>620</w:t>
      </w:r>
      <w:r>
        <w:rPr/>
        <w:t xml:space="preserve"> г)</w:t>
      </w:r>
      <w:r>
        <w:rPr>
          <w:lang w:val="en-US"/>
        </w:rPr>
        <w:t>Chl</w:t>
      </w:r>
      <w:r>
        <w:rPr>
          <w:vertAlign w:val="subscript"/>
        </w:rPr>
        <w:t>520</w:t>
      </w:r>
      <w:r>
        <w:rPr/>
        <w:t xml:space="preserve"> . Объясните (</w:t>
      </w:r>
      <w:r>
        <w:rPr>
          <w:b/>
          <w:bCs/>
        </w:rPr>
        <w:t>3 балла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>. фотохимическое разделение заряд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сле того, как энергия поглощенного кванта света передана на предпоследнюю молекулу-хромофор, происходят следующие события (рис. 2). Поглощенный свет придает дополнительную энергию молекуле (1). При этом один из электронов переходит в возбужденное состояние, на более высокий энергетический уровень (обозначен звездочкой). </w:t>
      </w:r>
    </w:p>
    <w:p>
      <w:pPr>
        <w:pStyle w:val="Normal"/>
        <w:autoSpaceDE w:val="false"/>
        <w:jc w:val="both"/>
        <w:rPr/>
      </w:pPr>
      <w:r>
        <w:rPr/>
        <w:t xml:space="preserve">Энергия возбужденного электрона хлорофилла передается на электрон соседней молекулы за счет резонансного переноса энергии (2). </w:t>
      </w:r>
    </w:p>
    <w:p>
      <w:pPr>
        <w:pStyle w:val="Normal"/>
        <w:autoSpaceDE w:val="false"/>
        <w:jc w:val="both"/>
        <w:rPr/>
      </w:pPr>
      <w:r>
        <w:rPr/>
        <w:t>Молекула, находящаяся рядом с РЦ, передает ему энергию, приводящую к возбуждению одного из электронов в РЦ (3).</w:t>
      </w:r>
    </w:p>
    <w:p>
      <w:pPr>
        <w:pStyle w:val="Normal"/>
        <w:autoSpaceDE w:val="false"/>
        <w:jc w:val="both"/>
        <w:rPr/>
      </w:pPr>
      <w:r>
        <w:rPr/>
        <w:t xml:space="preserve">РЦ состоит из нескольких сопряженных молекул, одна из которых является акцептором электронов (красного цвета), а другая (синего цвета) – донором электронов; донор и акцептор отделены друг от друга в пространстве и находятся на разных сторонах мембраны. Возбужденный электрон РЦ переходит к молекуле-акцептору (4). Образующийся в РЦ дефицит электрона восполняется переносом электрона от донора (5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энергия поглощенного фотона вызвала разделение зарядов в РЦ, то есть получилась батарейка. С учетом ее размера – нанобатарейк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аков заряд нанобатарейки в кулонах (</w:t>
      </w:r>
      <w:r>
        <w:rPr>
          <w:b/>
          <w:bCs/>
        </w:rPr>
        <w:t>4 балла</w:t>
      </w:r>
      <w:r>
        <w:rPr/>
        <w:t>)? Рассчитайте разность потенциалов на ее концах считая, что толщина мембраны составляет 5 нм, диэлектрическая проницаемость белка равна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0:00Z</dcterms:created>
  <dc:creator>John</dc:creator>
  <dc:description/>
  <cp:keywords/>
  <dc:language>en-US</dc:language>
  <cp:lastModifiedBy>John</cp:lastModifiedBy>
  <dcterms:modified xsi:type="dcterms:W3CDTF">2009-02-28T19:49:00Z</dcterms:modified>
  <cp:revision>8</cp:revision>
  <dc:subject/>
  <dc:title>Биологическая нанобатарейка</dc:title>
</cp:coreProperties>
</file>