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то сказал, что «вечные ценности» не стареют?.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 xml:space="preserve">Органические соединения нередко используются для стабилизации неорганических наночастиц, образуя на поверхности последних своеобразный защитный слой, препятствующий агрегации наночастиц, их окислению и протеканию других нежелательных химических реакций. Обычно для этой цели применяют различные тиолы, амины, фосфины, фосфиноксиды и другие вещества, содержащие атом с неподеленной парой электронов. Например, при восстановлении </w:t>
      </w:r>
      <w:r>
        <w:rPr>
          <w:lang w:val="en-US"/>
        </w:rPr>
        <w:t>HAuCl</w:t>
      </w:r>
      <w:r>
        <w:rPr>
          <w:vertAlign w:val="subscript"/>
        </w:rPr>
        <w:t>4</w:t>
      </w:r>
      <w:r>
        <w:rPr/>
        <w:t xml:space="preserve"> борогидридом натрия в присутствии додецилтиола образуются наночастицы золота диаметром 3,9 нм, покрытые монослоем тиола. При стоянии на воздухе этот «раствор» постепенно «стареет». При этом средний диаметр наночастиц золота увеличивается до 6,2 нм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</w:rPr>
      </w:pPr>
      <w:r>
        <w:rPr/>
        <w:t>Какая часть (в %) молекул додецилтиола при «старении» перейдет в раствор? В виде каких соединений они будут находиться в растворе? (</w:t>
      </w:r>
      <w:r>
        <w:rPr>
          <w:b/>
        </w:rPr>
        <w:t>3 балла</w:t>
      </w:r>
      <w:r>
        <w:rPr>
          <w:bCs/>
        </w:rPr>
        <w:t>)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/>
        <w:t xml:space="preserve">Другой метод получения наночастиц золота заключается в восстановлении </w:t>
      </w:r>
      <w:r>
        <w:rPr>
          <w:lang w:val="en-US"/>
        </w:rPr>
        <w:t>NaAuCl</w:t>
      </w:r>
      <w:r>
        <w:rPr>
          <w:vertAlign w:val="subscript"/>
        </w:rPr>
        <w:t>4</w:t>
      </w:r>
      <w:r>
        <w:rPr/>
        <w:t xml:space="preserve"> цитратом натрия (тринатриевой солью 3-гидрокси-3-карбоксипентандиовой кислоты) в присутствии 12-аминододецилтиола.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/>
        <w:t>Напишите уравнения протекающих при этом реакций. Рассчитайте объем газа, выделившегося при образовании 1 г наночастиц золота. (</w:t>
      </w:r>
      <w:r>
        <w:rPr>
          <w:b/>
        </w:rPr>
        <w:t>4 балла</w:t>
      </w:r>
      <w:r>
        <w:rPr>
          <w:bCs/>
        </w:rPr>
        <w:t>)</w:t>
      </w:r>
    </w:p>
    <w:p>
      <w:pPr>
        <w:pStyle w:val="TextBody"/>
        <w:rPr>
          <w:bCs/>
        </w:rPr>
      </w:pPr>
      <w:r>
        <w:rPr/>
        <w:t>Обе указанные реакции проводили в двухфазной системе октанол-вода. В какой фазе будут находиться полученные «растворы» наночастиц золота? Обоснуйте Ваш ответ.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0:22:00Z</dcterms:created>
  <dc:creator>John</dc:creator>
  <dc:description/>
  <cp:keywords/>
  <dc:language>en-US</dc:language>
  <cp:lastModifiedBy>John</cp:lastModifiedBy>
  <dcterms:modified xsi:type="dcterms:W3CDTF">2009-02-27T21:03:00Z</dcterms:modified>
  <cp:revision>3</cp:revision>
  <dc:subject/>
  <dc:title>Получение наночастиц золота</dc:title>
</cp:coreProperties>
</file>