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домерк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2860040" cy="190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140" r="-9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drawing>
          <wp:inline distT="0" distB="0" distL="0" distR="0">
            <wp:extent cx="2039620" cy="2063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Как мы знаем из физики, поверхность воды покрывает пленка. У нее особые свойства, которые и используют клопы-водомерки. Из поколения в поколение перемещались эти насекомые с берега на плавающие листья, а затем и просто на воду. Лапки их обросли волосками-щетинками, особью железы вырабатывают для них смазку, которая отталкивает частицы воды. Благодаря этому лапки остаются сухими, и легкое насекомое не тонет, слегка продавливая пленку. Вот почему водомерка легко бегает по воде. Но стоит лапкам намокнуть, и они будут погружаться в воду; ловкая водомерка превратится в беспомощное существо, поспешит на берег, чтобы обсушить лапки и смазать их жир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Более того, большое значение играют размеры водомерки. Как известно, с уменьшением линейных размеров объектов, значительным образом меняются и силы, которые на них действуют. В частности, при уменьшении водомерки в 10 раз, капиллярные силы, удерживающие её на поверхности воды, уменьшаются также в 10 раз (т.к. они пропорциональны линейному размеру водомерки). В то же время, сила тяжести уменьшается в 1000 раз (т.к. она пропорциональна уже не линейному размеру, а объему водомерки). Таким образом, в микромире капиллярные силы оказывают значительно большее влияние, чем силы тяжести, и не позволяют водомерке утонуть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Определите, при каком размере лапки (диаметре </w:t>
      </w:r>
      <w:r>
        <w:rPr>
          <w:i/>
        </w:rPr>
        <w:t>l</w:t>
      </w:r>
      <w:r>
        <w:rPr/>
        <w:t>, см. рис.) водомерка начнет тонуть (</w:t>
      </w:r>
      <w:r>
        <w:rPr>
          <w:b/>
          <w:bCs/>
        </w:rPr>
        <w:t>5 баллов</w:t>
      </w:r>
      <w:r>
        <w:rPr/>
        <w:t xml:space="preserve">)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Для простоты принять, что водомерка опирается только на одну лапку (конечно, у нее их больше). Считать, что поверхностное натяжение воды на границе с воздухом: </w:t>
      </w:r>
      <w:r>
        <w:rPr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Cs/>
        </w:rPr>
        <w:t xml:space="preserve"> Н/м, плотность воды </w:t>
      </w:r>
      <w:r>
        <w:rPr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iCs/>
        </w:rPr>
        <w:t>кг/м</w:t>
      </w:r>
      <w:r>
        <w:rPr>
          <w:iCs/>
          <w:vertAlign w:val="superscript"/>
        </w:rPr>
        <w:t>3</w:t>
      </w:r>
      <w:r>
        <w:rPr>
          <w:iCs/>
        </w:rPr>
        <w:t xml:space="preserve">, угол смачивания </w:t>
      </w:r>
      <w:r>
        <w:rPr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</m:oMath>
      <w:r>
        <w:rPr>
          <w:iCs/>
        </w:rPr>
        <w:t>30</w:t>
      </w:r>
      <w:r>
        <w:rPr>
          <w:rFonts w:eastAsia="Symbol" w:cs="Symbol" w:ascii="Symbol" w:hAnsi="Symbol"/>
          <w:iCs/>
        </w:rPr>
        <w:t></w:t>
      </w:r>
      <w:r>
        <w:rPr>
          <w:iCs/>
        </w:rPr>
        <w:t xml:space="preserve">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Что произойдет с водомеркой, если на поверхности воды разлита нефть (</w:t>
      </w:r>
      <w:r>
        <w:rPr>
          <w:b/>
          <w:bCs/>
        </w:rPr>
        <w:t>1 балл</w:t>
      </w:r>
      <w:r>
        <w:rPr/>
        <w:t>), вода стала соленой (</w:t>
      </w:r>
      <w:r>
        <w:rPr>
          <w:b/>
          <w:bCs/>
        </w:rPr>
        <w:t>1 балл</w:t>
      </w:r>
      <w:r>
        <w:rPr/>
        <w:t>) или в нее попали детергенты (</w:t>
      </w:r>
      <w:r>
        <w:rPr>
          <w:b/>
          <w:bCs/>
        </w:rPr>
        <w:t>1 балл</w:t>
      </w:r>
      <w:r>
        <w:rPr/>
        <w:t xml:space="preserve">)?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20:28:00Z</dcterms:created>
  <dc:creator>John</dc:creator>
  <dc:description/>
  <cp:keywords/>
  <dc:language>en-US</dc:language>
  <cp:lastModifiedBy>John</cp:lastModifiedBy>
  <dcterms:modified xsi:type="dcterms:W3CDTF">2009-02-28T19:54:00Z</dcterms:modified>
  <cp:revision>6</cp:revision>
  <dc:subject/>
  <dc:title>Водомерка</dc:title>
</cp:coreProperties>
</file>