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Дешифровка изображений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ab/>
        <w:t>Изображения, получаемые с помощью сканирующих зондовых микроскопов, могут содержать ошибочную информацию, стандартные (описанные) и еще неизвестные артефакты, поэтому добиться истины часто бывает очень непросто (</w:t>
      </w:r>
      <w:r>
        <w:rPr>
          <w:i/>
        </w:rPr>
        <w:t>как, например, на аллегорической картинке внизу, предоставленной компанией «Микромаш» - производителем кантилеверов</w:t>
      </w:r>
      <w:r>
        <w:rPr>
          <w:iCs/>
        </w:rPr>
        <w:t>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drawing>
          <wp:inline distT="0" distB="0" distL="0" distR="0">
            <wp:extent cx="5821680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>
          <w:iCs/>
        </w:rPr>
        <w:t>В чём состоит суть метода численной деконволюции, применяемого при восстановлении СЗМ изображений (</w:t>
      </w:r>
      <w:r>
        <w:rPr>
          <w:b/>
          <w:iCs/>
        </w:rPr>
        <w:t>3 балла</w:t>
      </w:r>
      <w:r>
        <w:rPr>
          <w:iCs/>
        </w:rPr>
        <w:t>)? При каких условиях при данном методе возможно полное восстановление поверхности (</w:t>
      </w:r>
      <w:r>
        <w:rPr>
          <w:b/>
          <w:iCs/>
        </w:rPr>
        <w:t>3 балла</w:t>
      </w:r>
      <w:r>
        <w:rPr>
          <w:iCs/>
        </w:rPr>
        <w:t>)? Аргументируйте ответ и подтвердите его, по возможности, расче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6:00Z</dcterms:created>
  <dc:creator>John</dc:creator>
  <dc:description/>
  <cp:keywords/>
  <dc:language>en-US</dc:language>
  <cp:lastModifiedBy>John</cp:lastModifiedBy>
  <dcterms:modified xsi:type="dcterms:W3CDTF">2009-02-28T21:56:00Z</dcterms:modified>
  <cp:revision>5</cp:revision>
  <dc:subject/>
  <dc:title>В чём состоит суть метода численной деконволюции, применяемого при восстановлении СЗМ изображений</dc:title>
</cp:coreProperties>
</file>