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жу нанотрубку!</w:t>
      </w:r>
    </w:p>
    <w:p>
      <w:pPr>
        <w:pStyle w:val="Style17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стенные углеродные нанотрубки, полученные (как считается) впервые в 1993 году методом каталитического дугового испарения графита, являются сегодня примером одних из наиболее интересных наноструктур и вызывают огромный интерес исследователей во всем мире благодаря уникальным структурным и электрическим свойствам (высокий фактор анизотропии, изменяемая электрическая проводимость) в сочетании с их необычным механическим поведением (высокие значения модуля Юнга и предела прочности на разрыв). На сегодняшний день </w:t>
      </w:r>
      <w:r>
        <w:rPr>
          <w:rFonts w:cs="Times New Roman" w:ascii="Times New Roman" w:hAnsi="Times New Roman"/>
        </w:rPr>
        <w:t>углеродные нанотрубки стали наиболее широко используемым нанообъектом для практического применения в технологиях электроники, механики или при создании наноэлектромеханических систем. Однако, как выяснилось в результате многих экспериментов, практически все свойства нанотрубок оказались сильно зависящими от их структуры (типа свертки), а эффективные методы разделения ОСНТ так и не были разработаны до настоящего времени. В связи с этим для создания реальных наноустройств оказалось необходимым знать и уметь предсказывать свойства ОСНТ в зависимости от наблюдаемой хиральности трубок. Попытайтесь сделать это и вы. По данным СТМ изображений одностенных углеродных нанотрубок определите: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ральность и диаметр ОСНТ на изображении (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>).</w:t>
      </w:r>
    </w:p>
    <w:p>
      <w:pPr>
        <w:pStyle w:val="Style17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ие свойства ОСНТ (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>).</w:t>
      </w:r>
    </w:p>
    <w:p>
      <w:pPr>
        <w:pStyle w:val="Style17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ожите, с помощью каких методов возможно локальное исследование упомянутых выше параметров. Обоснуйте свои предположения (</w:t>
      </w:r>
      <w:r>
        <w:rPr>
          <w:rFonts w:cs="Times New Roman" w:ascii="Times New Roman" w:hAnsi="Times New Roman"/>
          <w:b/>
        </w:rPr>
        <w:t>2 балла</w:t>
      </w:r>
      <w:r>
        <w:rPr>
          <w:rFonts w:cs="Times New Roman" w:ascii="Times New Roman" w:hAnsi="Times New Roman"/>
        </w:rPr>
        <w:t>).</w:t>
      </w:r>
    </w:p>
    <w:p>
      <w:pPr>
        <w:pStyle w:val="Style17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 ли использование этих нанотрубок для создания электролюминесцентных устройств? (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>) В какой области может наблюдаться излучение от данных нанотрубок? (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>).</w:t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</w:rPr>
        <w:t>Предложите способы манипуляции и создания контактов на отдельных ОСНТ для формирования полевого транзистора на их основе (</w:t>
      </w: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spacing w:before="0" w:after="20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2142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" t="950" r="671" b="1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1">
    <w:name w:val="Знак Знак Знак Знак Знак Знак Знак Знак Знак Знак1 Знак Знак Знак Знак Знак Знак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02:00Z</dcterms:created>
  <dc:creator>Andrei A. Eliseev</dc:creator>
  <dc:description/>
  <cp:keywords/>
  <dc:language>en-US</dc:language>
  <cp:lastModifiedBy>goodilin</cp:lastModifiedBy>
  <dcterms:modified xsi:type="dcterms:W3CDTF">2009-02-28T17:46:00Z</dcterms:modified>
  <cp:revision>8</cp:revision>
  <dc:subject/>
  <dc:title>1)</dc:title>
</cp:coreProperties>
</file>