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  <w:lang w:val="en-US"/>
        </w:rPr>
        <w:t>Наноподшипник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Однослойные углеродные нанотрубки могут обладать элементами симметрии, среди которых мы ограничимся поворотными осями симметрии направленными вдоль оси трубки и трансляциями вдоль трубки. При росте углеродных трубок, наряду с однослойными, образуются и многослойные нанотрубки, с расстояниями между слоями приближенно равными межплоскостному расстоянию в кристалле графита. Задавшись вышеуказанными элементами симметрии каждой из трубок, сделайте теоретический анализ энергии связи трубок в зависимости от элементов симметрии каждой из трубок, составляющих двухслойную нанотрубку (см. рисунок) (</w:t>
      </w:r>
      <w:r>
        <w:rPr>
          <w:b/>
          <w:bCs/>
          <w:spacing w:val="20"/>
          <w:sz w:val="28"/>
          <w:szCs w:val="28"/>
          <w:lang w:val="en-US"/>
        </w:rPr>
        <w:t>7</w:t>
      </w:r>
      <w:r>
        <w:rPr>
          <w:b/>
          <w:bCs/>
          <w:spacing w:val="20"/>
          <w:sz w:val="28"/>
          <w:szCs w:val="28"/>
        </w:rPr>
        <w:t xml:space="preserve"> баллов</w:t>
      </w:r>
      <w:r>
        <w:rPr>
          <w:spacing w:val="20"/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0340" cy="251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вухслойная нанотрубка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8:00Z</dcterms:created>
  <dc:creator>1</dc:creator>
  <dc:description/>
  <cp:keywords/>
  <dc:language>en-US</dc:language>
  <cp:lastModifiedBy>John</cp:lastModifiedBy>
  <dcterms:modified xsi:type="dcterms:W3CDTF">2009-03-01T11:11:00Z</dcterms:modified>
  <cp:revision>6</cp:revision>
  <dc:subject/>
  <dc:title>Однослойные углеродные нанотрубки могут обладать элементами симметрии, среди которых мы ограничимся поворотными осями симметрии направленными вдоль оси трубки и трансляциями вдоль трубки</dc:title>
</cp:coreProperties>
</file>