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Дисперсные системы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/>
      </w:pPr>
      <w:r>
        <w:rPr/>
        <w:t>Мы живем в мире дисперсных систем. Посмотрите внимательно вокруг себя. Туман, пыль, снег – все это не только случайные маленькие неприятности, но и примеры дисперсных систем. Охарактеризовать дисперсную систему, на первый взгляд, формально достаточно просто, если есть что-то, что раздроблено (дисперсная фаза) в чем-то (в дисперсионной среде). Дисперсная система (ДС) – это система, состоящая из дисперсной фазы и дисперсионной среды. Важнейшими отличительными чертами ДС являются: непрерывность дисперсионной среды, раздробленность дисперсной фазы и наличие границы раздела фаз, которая обусловлена гетерогенностью [</w:t>
      </w:r>
      <w:r>
        <w:rPr>
          <w:rStyle w:val="FootnoteCharacters"/>
          <w:rStyle w:val="FootnoteAnchor"/>
          <w:lang w:val="en-US"/>
        </w:rPr>
        <w:footnoteReference w:id="2"/>
      </w:r>
      <w:r>
        <w:rPr/>
        <w:t xml:space="preserve">, </w:t>
      </w:r>
      <w:r>
        <w:rPr>
          <w:rStyle w:val="FootnoteCharacters"/>
          <w:rStyle w:val="FootnoteAnchor"/>
          <w:lang w:val="en-US"/>
        </w:rPr>
        <w:footnoteReference w:id="3"/>
      </w:r>
      <w:r>
        <w:rPr/>
        <w:t xml:space="preserve">]. Получение любого материала, и хорошо известного, широко применяемого и суперсовременного, находящегося на стадии разработки, – это эволюция дисперсной системы. Чтобы охарактеризовать дисперсную систему, следует определить дисперсную фазу и дисперсионную среду, содержание фаз, размер частиц дисперсной фазы и т.д. </w:t>
      </w:r>
    </w:p>
    <w:p>
      <w:pPr>
        <w:pStyle w:val="Normal"/>
        <w:ind w:firstLine="708"/>
        <w:jc w:val="both"/>
        <w:rPr/>
      </w:pPr>
      <w:r>
        <w:rPr/>
        <w:t>В настоящей задаче требуется, опираясь на представленные экспериментальные данные и схему получения керамики на основе гидроксиапатита (ГАП, Са</w:t>
      </w:r>
      <w:r>
        <w:rPr>
          <w:vertAlign w:val="subscript"/>
        </w:rPr>
        <w:t>10</w:t>
      </w:r>
      <w:r>
        <w:rPr/>
        <w:t>(РО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6</w:t>
      </w:r>
      <w:r>
        <w:rPr/>
        <w:t>(ОН)</w:t>
      </w:r>
      <w:r>
        <w:rPr>
          <w:vertAlign w:val="subscript"/>
        </w:rPr>
        <w:t>2</w:t>
      </w:r>
      <w:r>
        <w:rPr/>
        <w:t>), описать эволюцию ДС при получении данного вида функциональной керамики, описав дисперсную систему на каждой стадии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29200" cy="4572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4572000"/>
                          <a:chOff x="0" y="0"/>
                          <a:chExt cx="5029200" cy="457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29200" cy="457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57168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одный 0,5М раствор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4800" y="571680"/>
                            <a:ext cx="1943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ный 0,5М раствор 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HP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" y="1714680"/>
                            <a:ext cx="4114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спензия С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Р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ОН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в водном растворе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171880"/>
                            <a:ext cx="1303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льтр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257480"/>
                            <a:ext cx="2217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осаждение, Т=6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, рН=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2629080"/>
                            <a:ext cx="2743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шка (рис. 2 – после суш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086280"/>
                            <a:ext cx="2971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загрегация (рис.3 – после дезагрегаци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543480"/>
                            <a:ext cx="4800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ссование, удельное давление - 100 МПа (рис.5 – скол прессов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4000680"/>
                            <a:ext cx="4229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жиг, скорость нагрева 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/мин, Т обжига 120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, охлаждение с печью (рис. 9 – после обжиг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0" y="1028880"/>
                            <a:ext cx="685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32000" y="102888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1600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20574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2514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29718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3886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125640"/>
                            <a:ext cx="182880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ль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*4Н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4800" y="114480"/>
                            <a:ext cx="1943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ль 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HP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9600" y="3429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57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3320" y="457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6pt;height:360pt" coordorigin="0,0" coordsize="7920,7200">
                <v:rect id="shape_0" stroked="f" o:allowincell="f" style="position:absolute;left:0;top:0;width:7919;height:71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20;top:900;width:28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одный 0,5М раствор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O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12;top:900;width:30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ный 0,5М раствор 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HPO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;top:2700;width:64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спензия Са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РО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ОН)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в водном растворе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O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3420;width:2051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льтр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1980;width:3491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осаждение, Т=6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, рН=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72;top:4140;width:43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шка (рис. 2 – после суш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4860;width:46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загрегация (рис.3 – после дезагрегаци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5580;width:75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ссование, удельное давление - 100 МПа (рис.5 – скол прессов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6300;width:66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жиг, скорость нагрева 5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/мин, Т обжига 120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, охлаждение с печью (рис. 9 – после обжига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52,1620" to="3131,1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32,1620" to="5831,19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32,2520" to="4032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31,3240" to="4031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31,3960" to="4031,41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31,4680" to="4031,48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6120" to="4139,62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;top:198;width:2879;height:5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ль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O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*4Н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12;top:180;width:30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ль 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HPO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031,5400" to="4031,55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32,720" to="2232,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32,720" to="5832,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>Рис.1. Схема получения керамики на основе гидроксиапати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783" w:dyaOrig="469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9.35pt;height:139.85pt" filled="f" o:ole="">
                  <v:imagedata r:id="rId3" o:title=""/>
                </v:shape>
                <o:OLEObject Type="Embed" ProgID="" ShapeID="ole_rId2" DrawAspect="Content" ObjectID="_560441269" r:id="rId2"/>
              </w:objec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351790</wp:posOffset>
                  </wp:positionH>
                  <wp:positionV relativeFrom="paragraph">
                    <wp:posOffset>41910</wp:posOffset>
                  </wp:positionV>
                  <wp:extent cx="2210435" cy="165798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0435" cy="165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.2. РФА ГАП после синтез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.3. Микрофотография порошка ГАП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5685" w:dyaOrig="493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53.2pt;height:133.1pt" filled="f" o:ole="">
                  <v:imagedata r:id="rId6" o:title=""/>
                </v:shape>
                <o:OLEObject Type="Embed" ProgID="" ShapeID="ole_rId5" DrawAspect="Content" ObjectID="_1580997965" r:id="rId5"/>
              </w:objec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23770" cy="16675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3770" cy="166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.4. Распределение частиц по размера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.5. Микрофотография прессовки ГАП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6601" w:dyaOrig="462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15.5pt;height:151pt" filled="f" o:ole="">
                  <v:imagedata r:id="rId9" o:title=""/>
                </v:shape>
                <o:OLEObject Type="Embed" ProgID="" ShapeID="ole_rId8" DrawAspect="Content" ObjectID="_1674463214" r:id="rId8"/>
              </w:objec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6601" w:dyaOrig="462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8.35pt;height:138.5pt" filled="f" o:ole="">
                  <v:imagedata r:id="rId11" o:title=""/>
                </v:shape>
                <o:OLEObject Type="Embed" ProgID="" ShapeID="ole_rId10" DrawAspect="Content" ObjectID="_189821826" r:id="rId10"/>
              </w:objec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.6. Зависимость изменения массы порошка после синтеза и дезагрегации от температуры при скорости нагрева/охлаждения 10</w:t>
            </w:r>
            <w:r>
              <w:rPr>
                <w:vertAlign w:val="superscript"/>
              </w:rPr>
              <w:t>о</w:t>
            </w:r>
            <w:r>
              <w:rPr/>
              <w:t>С/ми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.7. Изменение линейных размеров прессовки ГАП при нагревании со скоростью 10</w:t>
            </w:r>
            <w:r>
              <w:rPr>
                <w:vertAlign w:val="superscript"/>
              </w:rPr>
              <w:t>о</w:t>
            </w:r>
            <w:r>
              <w:rPr/>
              <w:t>С/мин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314700</wp:posOffset>
            </wp:positionH>
            <wp:positionV relativeFrom="paragraph">
              <wp:posOffset>173990</wp:posOffset>
            </wp:positionV>
            <wp:extent cx="2286000" cy="171386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72030" cy="169672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203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.8. Микрофотография керамики ГАП (1100</w:t>
            </w:r>
            <w:r>
              <w:rPr>
                <w:vertAlign w:val="superscript"/>
              </w:rPr>
              <w:t>о</w:t>
            </w:r>
            <w:r>
              <w:rPr/>
              <w:t>С, 6 часов)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.9. Микрофотография керамики ГАП (1100</w:t>
            </w:r>
            <w:r>
              <w:rPr>
                <w:vertAlign w:val="superscript"/>
              </w:rPr>
              <w:t>о</w:t>
            </w:r>
            <w:r>
              <w:rPr/>
              <w:t>С, 6 часов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5638" w:dyaOrig="482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7.15pt;height:178.15pt" filled="f" o:ole="">
            <v:imagedata r:id="rId15" o:title=""/>
          </v:shape>
          <o:OLEObject Type="Embed" ProgID="" ShapeID="ole_rId14" DrawAspect="Content" ObjectID="_388430143" r:id="rId14"/>
        </w:object>
      </w:r>
    </w:p>
    <w:p>
      <w:pPr>
        <w:pStyle w:val="Normal"/>
        <w:rPr/>
      </w:pPr>
      <w:r>
        <w:rPr/>
        <w:t>Рис.9. Распределение зерен по размерам в керамике ГАП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пишите эволюцию ДС при переходе от одной стадии к другой (</w:t>
      </w:r>
      <w:r>
        <w:rPr>
          <w:b/>
        </w:rPr>
        <w:t>4 балла</w:t>
      </w:r>
      <w:r>
        <w:rPr/>
        <w:t>).</w:t>
      </w:r>
    </w:p>
    <w:p>
      <w:pPr>
        <w:pStyle w:val="Normal"/>
        <w:jc w:val="both"/>
        <w:rPr/>
      </w:pPr>
      <w:r>
        <w:rPr/>
        <w:t>Что произойдет с ДС изображенной на рис.9, если время выдержки при конечной температуре обжига будет очень большим, например 2 года? (</w:t>
      </w:r>
      <w:r>
        <w:rPr>
          <w:b/>
        </w:rPr>
        <w:t>1 балл</w:t>
      </w:r>
      <w:r>
        <w:rPr/>
        <w:t>)</w:t>
      </w:r>
    </w:p>
    <w:p>
      <w:pPr>
        <w:pStyle w:val="Normal"/>
        <w:jc w:val="both"/>
        <w:rPr/>
      </w:pPr>
      <w:r>
        <w:rPr/>
        <w:t>Охарактеризуйте количественно ДС на стадии «суспензия ГАП в растворе нитрата аммония», зная, что для синтеза использовали 1 л 0,5М раствора нитрата кальция и 1 л 0,3М раствора гидрофосфата аммония. (</w:t>
      </w:r>
      <w:r>
        <w:rPr>
          <w:b/>
        </w:rPr>
        <w:t>1 балл</w:t>
      </w:r>
      <w:r>
        <w:rPr/>
        <w:t>)</w:t>
      </w:r>
    </w:p>
    <w:p>
      <w:pPr>
        <w:pStyle w:val="Normal"/>
        <w:jc w:val="both"/>
        <w:rPr/>
      </w:pPr>
      <w:r>
        <w:rPr/>
        <w:t>Насыпная плотность порошка составила 0.36 г/см</w:t>
      </w:r>
      <w:r>
        <w:rPr>
          <w:vertAlign w:val="superscript"/>
        </w:rPr>
        <w:t>3</w:t>
      </w:r>
      <w:r>
        <w:rPr/>
        <w:t>. Каково объемное содержание дисперсной фазы, если теоретическая плотность ГАП составляет 3,16 г/см</w:t>
      </w:r>
      <w:r>
        <w:rPr>
          <w:vertAlign w:val="superscript"/>
        </w:rPr>
        <w:t>3</w:t>
      </w:r>
      <w:r>
        <w:rPr/>
        <w:t xml:space="preserve"> ? (</w:t>
      </w:r>
      <w:r>
        <w:rPr>
          <w:b/>
        </w:rPr>
        <w:t>1 балл</w:t>
      </w:r>
      <w:r>
        <w:rPr/>
        <w:t>)</w:t>
      </w:r>
    </w:p>
    <w:p>
      <w:pPr>
        <w:pStyle w:val="Normal"/>
        <w:jc w:val="both"/>
        <w:rPr/>
      </w:pPr>
      <w:r>
        <w:rPr/>
        <w:t>Какова пористость прессовки, если относительная плотность прессовки составляет 40%? (</w:t>
      </w:r>
      <w:r>
        <w:rPr>
          <w:b/>
        </w:rPr>
        <w:t>1 балл</w:t>
      </w:r>
      <w:r>
        <w:rPr/>
        <w:t>).</w:t>
      </w:r>
    </w:p>
    <w:p>
      <w:pPr>
        <w:pStyle w:val="Normal"/>
        <w:jc w:val="both"/>
        <w:rPr/>
      </w:pPr>
      <w:r>
        <w:rPr/>
        <w:t>На какой стадии агрегация порошка происходит в максимальной степени? (</w:t>
      </w:r>
      <w:r>
        <w:rPr>
          <w:b/>
        </w:rPr>
        <w:t>1 балл</w:t>
      </w:r>
      <w:r>
        <w:rPr/>
        <w:t>)</w:t>
      </w:r>
    </w:p>
    <w:p>
      <w:pPr>
        <w:pStyle w:val="Normal"/>
        <w:jc w:val="both"/>
        <w:rPr/>
      </w:pPr>
      <w:r>
        <w:rPr/>
        <w:t>Что по Вашему мнению происходит при сливании растворов: (1) образование нового вещества или (2) образование новой поверхности? (</w:t>
      </w:r>
      <w:r>
        <w:rPr>
          <w:b/>
        </w:rPr>
        <w:t>1 балл</w:t>
      </w:r>
      <w:r>
        <w:rPr/>
        <w:t>)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А.Д.Зимон. Коллоидная химия. – М.: Агар 2003. - 320 с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Ю.Г.Фролов. Курс коллоидной химии (Поверхностные явления и дисперсные системы). – М.:Химия, 1982. - 400 с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MS Mincho;ＭＳ 明朝" w:cs="Arial"/>
      <w:b/>
      <w:lang w:eastAsia="ja-JP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Текст концевой сноски Знак1"/>
    <w:basedOn w:val="Style13"/>
    <w:qFormat/>
    <w:rPr>
      <w:color w:val="000000"/>
      <w:vertAlign w:val="superscript"/>
      <w:lang w:val="ru-RU" w:eastAsia="ja-JP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MS Mincho;ＭＳ 明朝"/>
      <w:lang w:eastAsia="ja-JP"/>
    </w:rPr>
  </w:style>
  <w:style w:type="paragraph" w:styleId="Footnote">
    <w:name w:val="Footnote Text"/>
    <w:basedOn w:val="Normal"/>
    <w:pPr/>
    <w:rPr>
      <w:rFonts w:eastAsia="MS Mincho;ＭＳ 明朝"/>
      <w:sz w:val="20"/>
      <w:lang w:eastAsia="ja-JP"/>
    </w:rPr>
  </w:style>
  <w:style w:type="paragraph" w:styleId="Endnote">
    <w:name w:val="Endnote Text"/>
    <w:basedOn w:val="Normal"/>
    <w:pPr/>
    <w:rPr>
      <w:color w:val="000000"/>
      <w:sz w:val="20"/>
      <w:szCs w:val="20"/>
      <w:vertAlign w:val="superscript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1:29:00Z</dcterms:created>
  <dc:creator>Татьяна</dc:creator>
  <dc:description/>
  <cp:keywords/>
  <dc:language>en-US</dc:language>
  <cp:lastModifiedBy>goodilin</cp:lastModifiedBy>
  <dcterms:modified xsi:type="dcterms:W3CDTF">2009-02-28T15:42:00Z</dcterms:modified>
  <cp:revision>4</cp:revision>
  <dc:subject/>
  <dc:title> </dc:title>
</cp:coreProperties>
</file>