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карь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В математике существует так называемое «преобразование пекаря», которое можно описать следующим образом. Пекарь берет две лепешки теста разного цвета (состава), кладет их друг на друга и раскатывает вместе до некоторой толщины. Затем разрезает пополам (поперек), кладет куски друг на друга, опять раскатывает совместно (получается уже четыре слоя той же суммарной толщины) и т.д. За сколько шагов (обозначим как </w:t>
      </w:r>
      <w:r>
        <w:rPr>
          <w:lang w:val="en-US"/>
        </w:rPr>
        <w:t>S</w:t>
      </w:r>
      <w:r>
        <w:rPr/>
        <w:t>) «преобразования пекаря» можно слой полупроводника толщиной N мм и слой золота M мм, находящиеся друг на друге, уменьшить в миллиард раз? (</w:t>
      </w:r>
      <w:r>
        <w:rPr>
          <w:b/>
          <w:bCs/>
        </w:rPr>
        <w:t>2 балла</w:t>
      </w:r>
      <w:r>
        <w:rPr/>
        <w:t>) Оцените изменение площади контакта полимера и металла в результате такого смешения (</w:t>
      </w:r>
      <w:r>
        <w:rPr>
          <w:b/>
          <w:bCs/>
        </w:rPr>
        <w:t>2 балла</w:t>
      </w:r>
      <w:r>
        <w:rPr/>
        <w:t>). Могут ли у такой структуры возникнуть новые физические свойства? (</w:t>
      </w:r>
      <w:r>
        <w:rPr>
          <w:b/>
          <w:bCs/>
        </w:rPr>
        <w:t>3 балла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8:00Z</dcterms:created>
  <dc:creator>John</dc:creator>
  <dc:description/>
  <cp:keywords/>
  <dc:language>en-US</dc:language>
  <cp:lastModifiedBy>John</cp:lastModifiedBy>
  <dcterms:modified xsi:type="dcterms:W3CDTF">2009-02-28T05:06:00Z</dcterms:modified>
  <cp:revision>5</cp:revision>
  <dc:subject/>
  <dc:title>Пекарь (математика, школьники, ФОТО розовощекого рекаря)</dc:title>
</cp:coreProperties>
</file>