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лить свет на наночастицы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В </w:t>
      </w:r>
      <w:r>
        <w:rPr>
          <w:lang w:val="en-US"/>
        </w:rPr>
        <w:t>XVII</w:t>
      </w:r>
      <w:r>
        <w:rPr/>
        <w:t xml:space="preserve"> веке был изобретен первый оптический микроскоп (см. рис.1). Вскоре после этого Антонии Ван Левенгук применил это изобретение в биологии, что позволило ему сделать ряд важных открытий в этой области естествознания. </w:t>
      </w:r>
    </w:p>
    <w:p>
      <w:pPr>
        <w:pStyle w:val="Normal"/>
        <w:jc w:val="both"/>
        <w:rPr/>
      </w:pPr>
      <w:r>
        <w:rPr/>
        <w:t xml:space="preserve">В конце </w:t>
      </w:r>
      <w:r>
        <w:rPr>
          <w:lang w:val="en-US"/>
        </w:rPr>
        <w:t>XX</w:t>
      </w:r>
      <w:r>
        <w:rPr/>
        <w:t xml:space="preserve"> века ученые начали проявлять огромный интерес к исследованию наноструктурированных материалов, в том числе полупроводников. Обычно нанообъекты наблюдают в электронном или атомно-силовом микроскопе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>Можно ли оценить размеры полупроводниковых наноструктур, например, квантовых  точек (см. рис.2) с помощью оптического микроскопа, если для подсветки используется яркий солнечный свет? Ответ объяснить, используя физические законы (</w:t>
      </w:r>
      <w:r>
        <w:rPr>
          <w:b/>
          <w:bCs/>
        </w:rPr>
        <w:t>3 балла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</wp:posOffset>
                </wp:positionH>
                <wp:positionV relativeFrom="paragraph">
                  <wp:posOffset>95250</wp:posOffset>
                </wp:positionV>
                <wp:extent cx="2171700" cy="2297430"/>
                <wp:effectExtent l="0" t="0" r="0" b="698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2297520"/>
                          <a:chOff x="0" y="0"/>
                          <a:chExt cx="2171880" cy="2297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719000" cy="182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954440"/>
                            <a:ext cx="2057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дин из первых оптических микроскопов.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6pt;margin-top:7.5pt;width:171pt;height:180.9pt" coordorigin="252,150" coordsize="3420,361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2;top:150;width:2706;height:2866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33;top:3228;width:32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дин из первых оптических микроскопов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265</wp:posOffset>
                </wp:positionH>
                <wp:positionV relativeFrom="paragraph">
                  <wp:posOffset>148590</wp:posOffset>
                </wp:positionV>
                <wp:extent cx="3545840" cy="2286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000" cy="2286000"/>
                          <a:chOff x="0" y="0"/>
                          <a:chExt cx="3546000" cy="2286000"/>
                        </a:xfrm>
                      </wpg:grpSpPr>
                      <wps:wsp>
                        <wps:cNvSpPr txBox="1"/>
                        <wps:spPr>
                          <a:xfrm>
                            <a:off x="228600" y="1828800"/>
                            <a:ext cx="2971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ражение квантовых точек, полученное в атомно-силовом микроскопе.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rcRect l="0" t="0" r="3119" b="0"/>
                          <a:stretch/>
                        </pic:blipFill>
                        <pic:spPr>
                          <a:xfrm>
                            <a:off x="0" y="0"/>
                            <a:ext cx="3546000" cy="180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95pt;margin-top:11.7pt;width:279.2pt;height:180pt" coordorigin="539,234" coordsize="5584,3600">
                <v:shape id="shape_0" fillcolor="white" stroked="f" o:allowincell="f" style="position:absolute;left:899;top:3114;width:46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ражение квантовых точек, полученное в атомно-силовом микроскопе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39;top:234;width:5583;height:284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09:17:00Z</dcterms:created>
  <dc:creator>VYu</dc:creator>
  <dc:description/>
  <cp:keywords/>
  <dc:language>en-US</dc:language>
  <cp:lastModifiedBy>John</cp:lastModifiedBy>
  <dcterms:modified xsi:type="dcterms:W3CDTF">2009-02-28T04:55:00Z</dcterms:modified>
  <cp:revision>4</cp:revision>
  <dc:subject/>
  <dc:title>Задача «Наноструктуры в видимом свете»</dc:title>
</cp:coreProperties>
</file>